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1. számú előterjeszté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 VÁROS ÖNKORMÁNYZATÁNA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02225</wp:posOffset>
                </wp:positionH>
                <wp:positionV relativeFrom="paragraph">
                  <wp:posOffset>87630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26440" cy="1025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6.9pt;mso-position-vertical-relative:text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26440" cy="1025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POLGÁRMESTERE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01 Marcali, Rákóczi utca 11.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2"/>
          <w:szCs w:val="22"/>
        </w:rPr>
        <w:t>Telefon: 85/501-000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ktatószám: 1636-7/2018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Ügyintéző: Horváth Ri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 VÁROS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8. augusztus 8.-i ülésére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  <w:lang w:val="en-US" w:eastAsia="en-US"/>
        </w:rPr>
        <w:t>DRV_V_324</w:t>
      </w:r>
      <w:r>
        <w:rPr>
          <w:rFonts w:cs="Calibri" w:ascii="Calibri" w:hAnsi="Calibri"/>
          <w:sz w:val="22"/>
          <w:szCs w:val="22"/>
        </w:rPr>
        <w:t xml:space="preserve"> kódszámú, </w:t>
      </w:r>
      <w:r>
        <w:rPr>
          <w:rFonts w:cs="Calibri" w:ascii="Calibri" w:hAnsi="Calibri"/>
          <w:sz w:val="22"/>
          <w:szCs w:val="22"/>
          <w:lang w:val="en-US" w:eastAsia="en-US"/>
        </w:rPr>
        <w:t>Marcali regionális vízmű</w:t>
      </w:r>
      <w:r>
        <w:rPr>
          <w:rFonts w:cs="Calibri" w:ascii="Calibri" w:hAnsi="Calibri"/>
          <w:sz w:val="22"/>
          <w:szCs w:val="22"/>
        </w:rPr>
        <w:t xml:space="preserve"> megnevezésű víziközmű 2019-2033 közötti időszakra vonatkozó 15 éves gördülő fejlesztési tervéről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A víziközmű-szolgáltatásról szóló 2011. évi CCIX. törvény (a továbbiakban: Vksztv.) 11. § (1) bekezdése alapján a víziközmű-szolgáltatás hosszú távú biztosíthatósága érdekében </w:t>
      </w:r>
      <w:r>
        <w:rPr>
          <w:rFonts w:cs="Calibri" w:ascii="Calibri" w:hAnsi="Calibri"/>
          <w:sz w:val="22"/>
          <w:szCs w:val="22"/>
        </w:rPr>
        <w:t xml:space="preserve">- a fenntartható fejlődés szempontjaira tekintettel - </w:t>
      </w:r>
      <w:r>
        <w:rPr>
          <w:rFonts w:eastAsia="Calibri" w:cs="Calibri" w:ascii="Calibri" w:hAnsi="Calibri"/>
          <w:sz w:val="22"/>
          <w:szCs w:val="22"/>
        </w:rPr>
        <w:t>víziközmű-rendszerenként tizenöt éves időtávra gördülő fejlesztési tervet kell készíteni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gördülő fejlesztési terv két tervrészből áll: felújítási és pótlási tervrészből, valamint beruházási tervrészbő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 Vksztv. 11. § (2) bekezdésének megfelelően a tervkészítés a felújítási és pótlási tervrész esetében a víziközmű-szolgáltató, a beruházási tervrész esetében pedig az ellátásért felelős kötelezettsége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Marcali Város Önkormányzata és a DRV Zrt. között együttműködési megállapodás jött létre 2016. évben a közcélú ivóvízellátó rendszer, valamint a közcélú szennyvízelvezető rendszer és szennyvíztisztító telep üzemeltetésének vonatkozásában többek között arról, hogy a gördülő fejlesztési terv beruházási tervrész elkészítését a viziközmű-szolgáltató végzi el. A víziközmű szolgáltató elkészítette a 2019-2033. évekre vonatkozó Gördülő Fejlesztési Tervet, mely az előterjesztés mellékletét képezi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 gördülő fejlesztési tervet, a víziközmű szolgáltatás törvényességi felügyeletét ellátó Magyar Energetikai és Közmű-szabályozási Hivatalhoz kell benyújtani jóváhagyásra 2018. szeptember 30-ig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cs="Calibri" w:ascii="Calibri" w:hAnsi="Calibri"/>
          <w:sz w:val="22"/>
          <w:szCs w:val="22"/>
        </w:rPr>
        <w:t>Marcali esetében a Marcali Regionális Vízmű (</w:t>
      </w:r>
      <w:r>
        <w:rPr>
          <w:rFonts w:cs="Calibri" w:ascii="Calibri" w:hAnsi="Calibri"/>
          <w:sz w:val="22"/>
          <w:szCs w:val="22"/>
          <w:lang w:val="en-US" w:eastAsia="en-US"/>
        </w:rPr>
        <w:t>DRV_V_324</w:t>
      </w:r>
      <w:r>
        <w:rPr>
          <w:rFonts w:cs="Calibri" w:ascii="Calibri" w:hAnsi="Calibri"/>
          <w:sz w:val="22"/>
          <w:szCs w:val="22"/>
        </w:rPr>
        <w:t xml:space="preserve"> kódszám) megnevezésű viziközmű gördülő fejlesztési terve tekintetében kell a képviselő-testületnek döntését meghoznia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DRV Zrt. által megküldött javaslat azt tartalmazza, hogy az Önkormányzat a 2019-2033. időszakra elkészített Gördülő Fejlesztési Terv elfogadásával egyidejűleg rendelje meg a Gördülő Fejlesztési Tervben meghatározott, 2019. évre vonatkozó munkálatokat a DRV Zrt-től. Javaslom, hogy a határozatot e kitétel nélkül fogadja el a képviselőtestület, és a megrendeléseket továbbiakban is saját ütemezésben valósítsuk me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vaslom, hogy a Tisztelt képviselő-testület tárgyalja az előterjesztést és a melléklet határozati javaslatot fogadja el.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cali Város Önkormányzatának képviselő-testülete az előterjesztést megtárgyalta és az alábbi határozatot hozz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Marcal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Város</w:t>
      </w:r>
      <w:r>
        <w:rPr>
          <w:rFonts w:cs="Calibri" w:ascii="Calibri" w:hAnsi="Calibri"/>
          <w:sz w:val="22"/>
          <w:szCs w:val="22"/>
        </w:rPr>
        <w:t xml:space="preserve"> Önkormányzatának Képviselő-testülete, mint a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11-18500-1-001-02-00 </w:t>
      </w:r>
      <w:r>
        <w:rPr>
          <w:rFonts w:cs="Calibri" w:ascii="Calibri" w:hAnsi="Calibri"/>
          <w:sz w:val="22"/>
          <w:szCs w:val="22"/>
        </w:rPr>
        <w:t xml:space="preserve">MEKH azonosító kóddal rendelkező, </w:t>
      </w:r>
      <w:r>
        <w:rPr>
          <w:rFonts w:cs="Calibri" w:ascii="Calibri" w:hAnsi="Calibri"/>
          <w:sz w:val="22"/>
          <w:szCs w:val="22"/>
          <w:lang w:val="en-US" w:eastAsia="en-US"/>
        </w:rPr>
        <w:t>DRV_V_324</w:t>
      </w:r>
      <w:r>
        <w:rPr>
          <w:rFonts w:cs="Calibri" w:ascii="Calibri" w:hAnsi="Calibri"/>
          <w:sz w:val="22"/>
          <w:szCs w:val="22"/>
        </w:rPr>
        <w:t xml:space="preserve"> kódszám, </w:t>
      </w:r>
      <w:r>
        <w:rPr>
          <w:rFonts w:cs="Calibri" w:ascii="Calibri" w:hAnsi="Calibri"/>
          <w:sz w:val="22"/>
          <w:szCs w:val="22"/>
          <w:lang w:val="en-US" w:eastAsia="en-US"/>
        </w:rPr>
        <w:t>Marcali regionális vízmű</w:t>
      </w:r>
      <w:r>
        <w:rPr>
          <w:rFonts w:cs="Calibri" w:ascii="Calibri" w:hAnsi="Calibri"/>
          <w:sz w:val="22"/>
          <w:szCs w:val="22"/>
        </w:rPr>
        <w:t xml:space="preserve"> megnevezésű víziközmű Ellátásért Felelőse a víziközmű-szolgáltatásról szóló 2011. évi CCIX. törvény 11. § szerint a Dunántúli Regionális Vízmű Zrt. (a továbbiakban: DRV Zrt) által a 2019-2033. időszakra elkészített Gördülő Fejlesztési Tervet elfogadj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elős: Dr. Sütő László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értelem szerint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, 2018. augusztus 3.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8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Dr. Sütő László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20:00Z</dcterms:created>
  <dc:creator>Kari</dc:creator>
  <dc:description/>
  <cp:keywords/>
  <dc:language>en-US</dc:language>
  <cp:lastModifiedBy>Kocsisné Buzás Anita</cp:lastModifiedBy>
  <cp:lastPrinted>2016-08-30T09:11:00Z</cp:lastPrinted>
  <dcterms:modified xsi:type="dcterms:W3CDTF">2018-08-24T09:25:00Z</dcterms:modified>
  <cp:revision>7</cp:revision>
  <dc:subject/>
  <dc:title> </dc:title>
</cp:coreProperties>
</file>