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ind w:left="2836" w:firstLine="709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  <w:u w:val="single"/>
        </w:rPr>
        <w:t>Indoklás</w:t>
      </w:r>
    </w:p>
    <w:p>
      <w:pPr>
        <w:pStyle w:val="TNorml"/>
        <w:ind w:left="2836" w:firstLine="709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ind w:left="2836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jc w:val="center"/>
        <w:rPr/>
      </w:pPr>
      <w:r>
        <w:rPr>
          <w:b/>
          <w:sz w:val="24"/>
          <w:szCs w:val="24"/>
        </w:rPr>
        <w:t>Marcali Városi Önkormányzat 2017. évi költségvetésének</w:t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grehajtásáról</w:t>
      </w:r>
    </w:p>
    <w:p>
      <w:pPr>
        <w:pStyle w:val="TNorml"/>
        <w:ind w:left="2836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ind w:left="2836"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értelmében a Városi Önkormányzat és költségvetési szervei beszámolási kötelezettségüknek eleget tet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iCs/>
          <w:sz w:val="24"/>
          <w:szCs w:val="24"/>
        </w:rPr>
        <w:t>A bevételek teljesítése a módosított 4.783.282/e Ft előirányzattal szemben ténylegesen 2.801.337/e Ft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mi 58,57%-os aránynak felel meg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A kiadások az előirányzathoz képest 2.048.449/e Ft-tal teljesültek, ami 42,83%-os mutatónak felel meg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2124" w:hanging="0"/>
        <w:rPr/>
      </w:pPr>
      <w:r>
        <w:rPr>
          <w:b/>
          <w:szCs w:val="24"/>
        </w:rPr>
        <w:t>Az Önkormányzat 2017. évi költségvetési bevételei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. Önkormányzat működési támogatás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017. évi költségvetési támogatás a 837.138/e Ft, melynek részletezése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Cs w:val="24"/>
        </w:rPr>
        <w:t>e Ft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0"/>
        <w:gridCol w:w="1152"/>
      </w:tblGrid>
      <w:tr>
        <w:trPr>
          <w:trHeight w:val="255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A települési önkormányzatok működésének támogatása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8498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A települési önkormányzatok köznevelési feladataina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244788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>Szociális, gyermekjóléti és gyermekétkeztetési feladato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6203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A települési önkormányzatok kulturális feladatainak támogatás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002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Elszámolásból származó bevételek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127</w:t>
            </w:r>
          </w:p>
        </w:tc>
      </w:tr>
      <w:tr>
        <w:trPr>
          <w:trHeight w:val="255" w:hRule="atLeast"/>
        </w:trPr>
        <w:tc>
          <w:tcPr>
            <w:tcW w:w="7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Működési célú költségvetési támogatások és kiegészítő támogatás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09520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II. Működési célú támogatások á.h. belülrő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pénzeszköz átvétele </w:t>
      </w:r>
      <w:r>
        <w:rPr>
          <w:b/>
          <w:szCs w:val="24"/>
        </w:rPr>
        <w:t>101.615/e Ft.</w:t>
      </w:r>
      <w:r>
        <w:rPr>
          <w:color w:val="FF0000"/>
          <w:szCs w:val="24"/>
        </w:rPr>
        <w:t xml:space="preserve">  </w:t>
      </w:r>
      <w:r>
        <w:rPr>
          <w:szCs w:val="24"/>
        </w:rPr>
        <w:t xml:space="preserve">Az összeg tartalmazza a mezőőrök működési kiadásaihoz átvett pénzt, a Többcélú Társulástól a belső ellenőri feladatok ellátásához kapcsolódóan átvett pénzt, Sávoly Önkormányzatának a Közös Hivatal működéshez történő hozzájárulását. Itt szerepel a KLIK által beszedett térítési díj bevételekből az Önkormányzatot megillető 30 %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III. Felhalmozási célú támogatások á.h. belülrő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bevételei között került megtervezésre a 2017. évi fejlesztésekhez tartozó </w:t>
      </w:r>
      <w:r>
        <w:rPr>
          <w:b/>
          <w:szCs w:val="24"/>
        </w:rPr>
        <w:t>2.387.634/e Ft</w:t>
      </w:r>
      <w:r>
        <w:rPr>
          <w:szCs w:val="24"/>
        </w:rPr>
        <w:t xml:space="preserve"> pályázati támogatás. A 2017. évi teljesítés 575.304/e Ft, melynek oka, hogy a költségvetésben szereplő pályázatok kapcsán több esetben az eredményhirdetések év végén történtek meg. Ennek következtében a pályázat megvalósítása, és a tényleges teljesítések áthúzódnak  a következő évekre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IV. Közhatalm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2017. évi teljesítés </w:t>
      </w:r>
      <w:r>
        <w:rPr>
          <w:b/>
          <w:szCs w:val="24"/>
        </w:rPr>
        <w:t>712.013/ e Ft</w:t>
      </w:r>
      <w:r>
        <w:rPr>
          <w:szCs w:val="24"/>
        </w:rPr>
        <w:t xml:space="preserve"> tartalmazza a helyi adóbevételeket, az Önkormányzat által beszedett gépjárműadó 40 %-át, valamint a bírságok, pótlékok összegét. Ez utóbbi magába foglalja a környezetvédelmi bírságok összegét, késedelmi pótlékokat, adóbírságokat.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Cs w:val="24"/>
        </w:rPr>
        <w:t xml:space="preserve">e Ft                         </w:t>
      </w:r>
    </w:p>
    <w:tbl>
      <w:tblPr>
        <w:tblW w:w="9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0"/>
        <w:gridCol w:w="1220"/>
      </w:tblGrid>
      <w:tr>
        <w:trPr>
          <w:trHeight w:val="184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Építményadó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9996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Magánszemélyek kommunális adój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22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parűzési adó / állandó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496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Iparűzési adó / ideiglenes tevékenység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Telek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087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Gépjárműad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155</w:t>
            </w:r>
          </w:p>
        </w:tc>
      </w:tr>
      <w:tr>
        <w:trPr>
          <w:trHeight w:val="255" w:hRule="atLeast"/>
        </w:trPr>
        <w:tc>
          <w:tcPr>
            <w:tcW w:w="7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Egyéb közhatalmi bevétele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6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. Működés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2017. évi működési bevétele </w:t>
      </w:r>
      <w:r>
        <w:rPr>
          <w:b/>
          <w:szCs w:val="24"/>
        </w:rPr>
        <w:t>207.870/e Ft</w:t>
      </w:r>
      <w:r>
        <w:rPr>
          <w:szCs w:val="24"/>
        </w:rPr>
        <w:t>, melynek főbb tételei:</w:t>
      </w:r>
    </w:p>
    <w:p>
      <w:pPr>
        <w:pStyle w:val="Normal"/>
        <w:rPr/>
      </w:pPr>
      <w:r>
        <w:rPr>
          <w:szCs w:val="24"/>
        </w:rPr>
        <w:t>Ellátási díj bevétele 20.909/e Ft, szolgáltatások bevétele 111.263/e Ft. Ez utóbbi tartalmazza az önkormányzati vagyon üzemeltetéséből származó bevételt / 90.617/e Ft/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Kiszámlázott termékek és szolgáltatások Áfa befizetése 58.218/e Ft, továbbszámlázott szolgáltatás bevétele 8.962/e Ft, kamatbevételek 433/e F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intézmények működési bevételeinek teljesítése </w:t>
      </w:r>
      <w:r>
        <w:rPr>
          <w:b/>
          <w:szCs w:val="24"/>
        </w:rPr>
        <w:t>140.059</w:t>
      </w:r>
      <w:r>
        <w:rPr>
          <w:b/>
          <w:bCs/>
          <w:szCs w:val="24"/>
        </w:rPr>
        <w:t>/e Ft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I. Felhalmozási bevétel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bevétele </w:t>
      </w:r>
      <w:r>
        <w:rPr>
          <w:b/>
          <w:szCs w:val="24"/>
        </w:rPr>
        <w:t>79.365</w:t>
      </w:r>
      <w:r>
        <w:rPr>
          <w:b/>
          <w:bCs/>
          <w:szCs w:val="24"/>
        </w:rPr>
        <w:t>/e Ft</w:t>
      </w:r>
      <w:r>
        <w:rPr>
          <w:szCs w:val="24"/>
        </w:rPr>
        <w:t>, mely az önkormányzati lakások értékesítési bevételeit, valamint egyéb ingatlanértékesítés összegei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VII. Működési célú átvett pénzeszkö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017. évi teljesítés </w:t>
      </w:r>
      <w:r>
        <w:rPr>
          <w:b/>
          <w:szCs w:val="24"/>
        </w:rPr>
        <w:t>955/e Ft</w:t>
      </w:r>
      <w:r>
        <w:rPr>
          <w:szCs w:val="24"/>
        </w:rPr>
        <w:t>, melyből a működési célú kölcsönök visszatérülése 455/e Ft.</w:t>
      </w:r>
    </w:p>
    <w:p>
      <w:pPr>
        <w:pStyle w:val="Normal"/>
        <w:tabs>
          <w:tab w:val="clear" w:pos="708"/>
          <w:tab w:val="left" w:pos="312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>VIII. Felhalmozási célú átvett pénzeszkö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017. évi teljesítés </w:t>
      </w:r>
      <w:r>
        <w:rPr>
          <w:b/>
          <w:szCs w:val="24"/>
        </w:rPr>
        <w:t>7.850/e Ft</w:t>
      </w:r>
      <w:r>
        <w:rPr>
          <w:szCs w:val="24"/>
        </w:rPr>
        <w:t xml:space="preserve">, mely a felhalmozási célú kölcsönök visszatérüléseit, valamint a közműfejlesztési hozzájárulás összegeit tartalmazz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left="2124"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rPr/>
      </w:pPr>
      <w:r>
        <w:rPr>
          <w:b/>
          <w:szCs w:val="24"/>
        </w:rPr>
        <w:t xml:space="preserve">              </w:t>
      </w:r>
      <w:r>
        <w:rPr>
          <w:b/>
          <w:szCs w:val="24"/>
        </w:rPr>
        <w:t>Az Önkormányzat 2017. évi költségvetés kiadása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Az Önkormányzat 2017.évi kiadásainak részletezése:</w:t>
      </w:r>
    </w:p>
    <w:p>
      <w:pPr>
        <w:pStyle w:val="Normal"/>
        <w:ind w:left="2124" w:firstLine="708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e Ft</w:t>
      </w:r>
    </w:p>
    <w:tbl>
      <w:tblPr>
        <w:tblW w:w="75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4"/>
        <w:gridCol w:w="1134"/>
      </w:tblGrid>
      <w:tr>
        <w:trPr>
          <w:trHeight w:val="240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Személyi juttatá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344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Munkaadókat terhelő járulé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5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Dolog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6890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llátottak pénzbeli juttatása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874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működé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2835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Egyéb felhalmozási célú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30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Beruházás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6168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 xml:space="preserve">Felújítás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843</w:t>
            </w:r>
          </w:p>
        </w:tc>
      </w:tr>
      <w:tr>
        <w:trPr>
          <w:trHeight w:val="240" w:hRule="atLeast"/>
        </w:trPr>
        <w:tc>
          <w:tcPr>
            <w:tcW w:w="6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Finanszírozási kiadá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154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irányítása alá tartozó költségvetési szervek 2017. évi kiadása </w:t>
      </w:r>
      <w:r>
        <w:rPr>
          <w:b/>
          <w:bCs/>
          <w:szCs w:val="24"/>
        </w:rPr>
        <w:t>468.184/e Ft</w:t>
      </w:r>
      <w:r>
        <w:rPr>
          <w:szCs w:val="24"/>
        </w:rPr>
        <w:t xml:space="preserve">, a Közös Önkormányzati Hivatal összes kiadása: </w:t>
      </w:r>
      <w:r>
        <w:rPr>
          <w:b/>
          <w:szCs w:val="24"/>
        </w:rPr>
        <w:t>333.274</w:t>
      </w:r>
      <w:r>
        <w:rPr>
          <w:b/>
          <w:bCs/>
          <w:szCs w:val="24"/>
        </w:rPr>
        <w:t>/e Ft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egyéb működési célú kiadás összege az Önkormányzatnál </w:t>
      </w:r>
      <w:r>
        <w:rPr>
          <w:b/>
          <w:szCs w:val="24"/>
        </w:rPr>
        <w:t>602.835/e Ft.</w:t>
      </w:r>
      <w:r>
        <w:rPr>
          <w:szCs w:val="24"/>
        </w:rPr>
        <w:t xml:space="preserve">  A teljesített kiadásokat az 5/2. melléklet tartalmazza.  Itt szerepel az előző évekről áthúzódó támogatások visszafizetése 516/e Ft-tal, a sportegyesületek támogatása, tagdíjak, kulturális egyesületeknek, egyéb civil szervezeteknek átadott pénzeszközök, valamint a SZESZK, és az Óvoda működéséhez átadott támogatási össze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ellátottak pénzbeli juttatása </w:t>
      </w:r>
      <w:r>
        <w:rPr>
          <w:b/>
          <w:szCs w:val="24"/>
        </w:rPr>
        <w:t xml:space="preserve">23.874/e Ft-tal </w:t>
      </w:r>
      <w:r>
        <w:rPr>
          <w:szCs w:val="24"/>
        </w:rPr>
        <w:t>teljesült,</w:t>
      </w:r>
      <w:r>
        <w:rPr>
          <w:b/>
          <w:szCs w:val="24"/>
        </w:rPr>
        <w:t xml:space="preserve"> </w:t>
      </w:r>
      <w:r>
        <w:rPr>
          <w:szCs w:val="24"/>
        </w:rPr>
        <w:t xml:space="preserve">részletezését az 5/2. sz. melléklet tartalmazz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beruházások teljesítése </w:t>
      </w:r>
      <w:r>
        <w:rPr>
          <w:b/>
          <w:szCs w:val="24"/>
        </w:rPr>
        <w:t>136.168/e Ft,</w:t>
      </w:r>
      <w:r>
        <w:rPr>
          <w:szCs w:val="24"/>
        </w:rPr>
        <w:t xml:space="preserve"> melynek részletezését a 6. sz. melléklet tartalmazz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felújításainak összege </w:t>
      </w:r>
      <w:r>
        <w:rPr>
          <w:b/>
          <w:szCs w:val="24"/>
        </w:rPr>
        <w:t xml:space="preserve">13.843/e Ft, </w:t>
      </w:r>
      <w:r>
        <w:rPr>
          <w:szCs w:val="24"/>
        </w:rPr>
        <w:t xml:space="preserve">melynek részletezése a 7. sz. mellékletben található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Marcali Közös Önkormányzati Hivatal kiadásai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 xml:space="preserve">A Hivatal kiadási 2017. évben </w:t>
      </w:r>
      <w:r>
        <w:rPr>
          <w:b/>
          <w:szCs w:val="24"/>
        </w:rPr>
        <w:t>333.274/e Ft-</w:t>
      </w:r>
      <w:r>
        <w:rPr>
          <w:szCs w:val="24"/>
        </w:rPr>
        <w:t>tal teljesültek</w:t>
      </w:r>
      <w:r>
        <w:rPr>
          <w:b/>
          <w:szCs w:val="24"/>
        </w:rPr>
        <w:t xml:space="preserve">. </w:t>
      </w:r>
      <w:r>
        <w:rPr>
          <w:szCs w:val="24"/>
        </w:rPr>
        <w:t xml:space="preserve"> A személyi juttatások összege 228.981/e Ft, a járulékok összege 54.429/e Ft. Ezen a költségvetési soron találhatóak a köztisztviselői törvény szerinti bérek és járulékai. A dologi kiadások tartalmazzák a Hivatal működtetésének kiadása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>Önkormányzat kiadásai: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z Önkormányzat 2017. évi kiadásainak fő összege </w:t>
      </w:r>
      <w:r>
        <w:rPr>
          <w:b/>
          <w:szCs w:val="24"/>
        </w:rPr>
        <w:t xml:space="preserve">1.246.991/e Ft, </w:t>
      </w:r>
      <w:r>
        <w:rPr>
          <w:szCs w:val="24"/>
        </w:rPr>
        <w:t>melynek főbb tételeit az 5/2. melléklet tartalmazz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TNorml"/>
        <w:rPr/>
      </w:pPr>
      <w:r>
        <w:rPr>
          <w:iCs/>
          <w:sz w:val="24"/>
          <w:szCs w:val="24"/>
        </w:rPr>
        <w:t xml:space="preserve">A dologi jellegű kiadás 366.889/e Ft, mely 73,16%-ban teljesült a módosított előirányzathoz képest. </w:t>
      </w:r>
    </w:p>
    <w:p>
      <w:pPr>
        <w:pStyle w:val="TNorml"/>
        <w:rPr>
          <w:sz w:val="24"/>
          <w:szCs w:val="24"/>
        </w:rPr>
      </w:pPr>
      <w:r>
        <w:rPr>
          <w:iCs/>
          <w:sz w:val="24"/>
          <w:szCs w:val="24"/>
        </w:rPr>
        <w:t>Az egyéb működési célú támogatások államháztartáson belülre</w:t>
      </w:r>
      <w:r>
        <w:rPr>
          <w:sz w:val="24"/>
          <w:szCs w:val="24"/>
        </w:rPr>
        <w:t xml:space="preserve"> 560.453/e Ft-tal teljesültek, melynek jelentős részét képezi Többcélú Kistérségi Társulásnak a SZESZK, valamint az Óvodai Központ működéséhez átadott összeg. </w:t>
      </w:r>
    </w:p>
    <w:p>
      <w:pPr>
        <w:pStyle w:val="TNorml"/>
        <w:rPr>
          <w:iCs/>
          <w:sz w:val="24"/>
          <w:szCs w:val="24"/>
        </w:rPr>
      </w:pPr>
      <w:r>
        <w:rPr>
          <w:sz w:val="24"/>
          <w:szCs w:val="24"/>
        </w:rPr>
        <w:t>Az államháztartáson kívülre történő pénzeszközátadások részletezését az 5/2. sz. melléklet mutatja. A városrészi önkormányzatok a részükre megállapított keretösszegeket folyamatosan használták fel.</w:t>
      </w:r>
    </w:p>
    <w:p>
      <w:pPr>
        <w:pStyle w:val="TNorml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Az ellátottak pénzbeli juttatásai 23.874/e Ft-ra teljesültek, ez 75,79%-nak felel meg.</w:t>
      </w:r>
    </w:p>
    <w:p>
      <w:pPr>
        <w:pStyle w:val="TNorml"/>
        <w:rPr/>
      </w:pPr>
      <w:r>
        <w:rPr>
          <w:bCs/>
          <w:iCs/>
          <w:sz w:val="24"/>
          <w:szCs w:val="24"/>
        </w:rPr>
        <w:t xml:space="preserve">A felhalmozási kiadások tételei a 6. és 7. sz. mellékletben találhatók. A felújítási kiadások pénzügyi teljesítése az előirányzat 2,65%-át tették ki, míg a beruházási kiadások esetében ez a mutató 7,25%. </w:t>
      </w:r>
    </w:p>
    <w:p>
      <w:pPr>
        <w:pStyle w:val="TNorm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Norml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Intézményenkénti indoklás</w:t>
      </w:r>
    </w:p>
    <w:p>
      <w:pPr>
        <w:pStyle w:val="TNorm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AMESZSZ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2017. 01. 01–12.31-ig terjedő időszakban alaptevékenységüket ellátták, a vállalt kötelezettségeiket teljesítetté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Bevétel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. év 01. 01 – 12. 31-ig terjedő időszak bevételeinek teljesítése 134.647 ezer Ft-tal 91,1 %-os szinten valósult meg, melyből a működési bevétel 104,99 %-ban teljesült.</w:t>
      </w:r>
    </w:p>
    <w:p>
      <w:pPr>
        <w:pStyle w:val="Normal"/>
        <w:rPr/>
      </w:pPr>
      <w:r>
        <w:rPr/>
        <w:t xml:space="preserve">A működési bevétel legfontosabb tételei a bérleti díja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adás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gyévi, 2017. 01. 01 – 12. 31-ig terjedő időszak kiadásai összességében 90,93 %-ban, 134.385 ezer Ft-ban teljesültek.</w:t>
      </w:r>
    </w:p>
    <w:p>
      <w:pPr>
        <w:pStyle w:val="Normal"/>
        <w:rPr/>
      </w:pPr>
      <w:r>
        <w:rPr/>
        <w:t>Személyi juttatásaik 93,35 %-ban,47.148 ezer Ft összegben teljesültek.</w:t>
      </w:r>
    </w:p>
    <w:p>
      <w:pPr>
        <w:pStyle w:val="Normal"/>
        <w:rPr/>
      </w:pPr>
      <w:r>
        <w:rPr/>
        <w:t xml:space="preserve">A munkaadói járulékaik teljesítése 10.805 ezer Ft, teljesítése igazodik a személyi juttatás kiadásához. </w:t>
      </w:r>
    </w:p>
    <w:p>
      <w:pPr>
        <w:pStyle w:val="Normal"/>
        <w:rPr/>
      </w:pPr>
      <w:r>
        <w:rPr/>
        <w:t>A 2017. évi 01. 01 – 12. 31-ig vizsgált időszakban dologi kiadásaikat 71.052 ezer Ft-tal 90,35 %- ban teljesítették.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zemélyi feltételek: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Intézmény működtetéséhez szükséges feladatok ellátásához megfelelően szakképzett dolgozók állnak rendelkezésükre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17-es évben 20 fővel végezték el a feladataikat. Több szakképzett munkavállalóval is rendelkeznek, például asztalos, vízvezeték szerelő, kőműves, gépszerelő, lakatos, motorfűrész kezelő.  A közfoglalkoztatottak nagy szerepet játszanak munkáik elvégzésében.  2017.02.28-ig 43 fős létszámot foglalkoztattak 8 órás közfoglalkoztatásban. A program végére 61 fős létszámot foglalkoztattak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árgyi feltételek: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 géppark a zöldterület gondozás ellátásához folyamatosan megújul, ennek köszönhetően a feladataikat jó technikai feltételek mellett tudják ellátni. A 2017-es évben több beruházás is történt. Megkönnyítette a munkákat a padkahenger, a térkő vágó gép, nagynyomású csőtisztító, STIHL szegélyvágó, lombszívó, vésőgép, motorfűrész beszerzése.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Rendszeresen ismétlődő feladatok: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addeszkák cseréje </w:t>
      </w:r>
    </w:p>
    <w:p>
      <w:pPr>
        <w:pStyle w:val="Default"/>
        <w:spacing w:before="0" w:after="66"/>
        <w:rPr/>
      </w:pPr>
      <w:r>
        <w:rPr>
          <w:rFonts w:cs="Times New Roman" w:ascii="Times New Roman" w:hAnsi="Times New Roman"/>
        </w:rPr>
        <w:t xml:space="preserve">- Utcanév táblák cseréje, pótlása, keretek lefestése.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RESZ táblák cseréje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iburkolt árkok folyamatos tisztántartása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Csapadékvíz elvezető rácsok folyamatos tisztántartása hatványozottabban az esős időszakokban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árosi rendezvények kiszolgálása </w:t>
      </w:r>
    </w:p>
    <w:p>
      <w:pPr>
        <w:pStyle w:val="Default"/>
        <w:spacing w:before="0" w:after="66"/>
        <w:rPr/>
      </w:pPr>
      <w:r>
        <w:rPr>
          <w:rFonts w:cs="Times New Roman" w:ascii="Times New Roman" w:hAnsi="Times New Roman"/>
        </w:rPr>
        <w:t xml:space="preserve">- Nyári időszakban egynyári virágok öntözése </w:t>
      </w:r>
    </w:p>
    <w:p>
      <w:pPr>
        <w:pStyle w:val="Default"/>
        <w:spacing w:before="0" w:after="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Karácsonyi díszvilágítás javítása, felszerelése. Javításuk nagy költséggel jár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Önkormányzati lakások, bérlemények kezelés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Egyéb feladatok: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Több nagyobb felújítást is végeztek. A sportpálya lelátó lábazatának teljes felújítására került sor. A boronkai játszótéren lévő vízóra akna teljes átépítése. Több utcában (Bajcsy Zs. u., Piac tér, Bene u., Mikszáth lakótelep, Templom u.) elvégezték a kiburkolt árkok mederburkoló lappal való cseréjét. Az Európa parkban a megrongált filagóriát újjáépítették, valamint a lehullott burkolatokat pótolták. Kisebb nagyabb felújításokat végeztek a Horvátkúti, a Boronkai és a Gyótai kultúrházakon. Helyreállították a Gombai templomnál található műkő virágtartót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tburkolati jelek megújító festése is elkészült. Idén is elvégezték a zárt csapadékcsatornák tisztítását. A magasabb, veszélyes fák ki- és visszavágását vállalkozóval végeztették. Virágosítás során az ágyásokba májusban egynyáriak, ősszel pedig kétnyári virágok, valamint hagymás növények kerültek kiültetésre. Az Arany János utca teljes hosszában fásításra került és emellett a kivágott fák pótlását is elvégezték. Összesen 68 díszfa került telepítésre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z utak rossz állapota megkívánta a nagyobb volumenű javítást. A városban több beszakadás, bemosódás került kijavításra a kátyúzás mellett.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Városi Fürdő és Szabadidőközpont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A Marcali Városi Fürdő és Szabadidőközpont az SZMSZ-ben előírt feladatait a 2017-es évben is maradéktalanul teljesítette. A 2017-es évet is a szezonra való felkészülés jegyében kezdték. </w:t>
      </w:r>
    </w:p>
    <w:p>
      <w:pPr>
        <w:pStyle w:val="Normal"/>
        <w:rPr/>
      </w:pPr>
      <w:r>
        <w:rPr>
          <w:szCs w:val="24"/>
        </w:rPr>
        <w:t xml:space="preserve">A szezonra a balesetveszélyes tárgyakat megjavították, cserélték. Az üzemeltetéshez szükségek eszközök karbantartása, az előírásoknak való megfeleltetése, javítása megtörtént. A medencék hőfoka, a bennük lévő eszközök karbantartása, az előírásoknak való megfeleltetése, javítása megtörtént.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zemélyi feltételek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</w:rPr>
        <w:t>Az intézmény működtetéséhez szükséges feladatok ellátásához munkakörönként az előírásoknak megfelelően szakképzett dolgozók álltak rendelkezésre. A téli üzemelést 21 fővel, a nyári üzemet 30 fővel oldották meg, amihez Melo-Diák-os diákokat és szezonális dolgozókat vettek igénybe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.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árgyi feltételek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. </w:t>
      </w:r>
    </w:p>
    <w:p>
      <w:pPr>
        <w:pStyle w:val="Normal"/>
        <w:rPr/>
      </w:pPr>
      <w:r>
        <w:rPr>
          <w:bCs/>
          <w:szCs w:val="24"/>
        </w:rPr>
        <w:t xml:space="preserve">A 8 ha-os terület karbantartásához folyamatosan kell fejleszteni a kertmegmunkáló gépeket, eszközöket és egyéb kézi szerszámokat. </w:t>
      </w:r>
    </w:p>
    <w:p>
      <w:pPr>
        <w:pStyle w:val="Normal"/>
        <w:rPr/>
      </w:pPr>
      <w:r>
        <w:rPr>
          <w:szCs w:val="24"/>
        </w:rPr>
        <w:t>Az új fűnyíró traktornak köszönhetően a fűnyírási feladataikat gyorsabban és könnyebben el tudták végezni.</w:t>
      </w:r>
    </w:p>
    <w:p>
      <w:pPr>
        <w:pStyle w:val="Normal"/>
        <w:rPr/>
      </w:pPr>
      <w:r>
        <w:rPr>
          <w:bCs/>
          <w:szCs w:val="24"/>
        </w:rPr>
        <w:t xml:space="preserve">A külső homlokzat fa felületeinek festését, karbantartását a bejárati rész kivételével elvégeztették. </w:t>
      </w:r>
    </w:p>
    <w:p>
      <w:pPr>
        <w:pStyle w:val="Normal"/>
        <w:rPr/>
      </w:pPr>
      <w:r>
        <w:rPr>
          <w:bCs/>
          <w:szCs w:val="24"/>
        </w:rPr>
        <w:t xml:space="preserve">A tanuszoda járófelületeinek epoxi gyantás fugázását elvégeztették, a zuhanyzókat felújíttatták.  </w:t>
      </w:r>
    </w:p>
    <w:p>
      <w:pPr>
        <w:pStyle w:val="Normal"/>
        <w:rPr/>
      </w:pPr>
      <w:r>
        <w:rPr>
          <w:bCs/>
          <w:szCs w:val="24"/>
        </w:rPr>
        <w:t xml:space="preserve">Az uszoda térben lévő festmény felújítását elkezdték, a javítás befejezése a következő évre áthúzódik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A fedett uszodai részen továbbra is aktuális a szivattyúk és egyéb berendezések felújítása a közeljövőben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Gazdálkodási adatok:</w:t>
      </w:r>
    </w:p>
    <w:p>
      <w:pPr>
        <w:pStyle w:val="Normal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425"/>
        <w:gridCol w:w="2127"/>
        <w:gridCol w:w="1984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ogcím</w:t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eredeti előirányzat/E Ft/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módosított előirányzat/E Ft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teljesítés /E Ft/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mélyi juttat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 502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 502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8 92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nkaadókat terhelő járulék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 378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 378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84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e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90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79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094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5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7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18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8 99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9 402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2 331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, reklám, propaganda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20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20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3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fa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 445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 455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 20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dologi  kiad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 10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375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59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rgyi eszköz beszerzés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525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35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31 965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37 197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95 09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célú támogatások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bevételek /saját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5 70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0 102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6 05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fa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 445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7 043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4 581    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őző évi maradvány igénybevétele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192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19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ányító szervi támogatás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4 820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4 86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6 426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 ÖSSZESEN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31 965   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37 197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2 251    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rFonts w:cs="Arial" w:ascii="Arial" w:hAnsi="Arial"/>
          <w:bCs/>
        </w:rPr>
        <w:t>.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ulturális Központ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017-ben a feladatok ellátását egy igazgató, két közművelődési szakember, egy marketingmenedzser, egy közművelődési asszisztens végezte. Technikai kisegítő feladatokat egy személyügyi kulturális szervező, egy technikus- műszaki ügyintéző, 1 teljes munkaidős takarító (Kulturális Korzó) egy 6 órás takarító (Művelődési Ház) és egy 4 órás takarító (Civil Szervezetek Háza) végezte.</w:t>
      </w:r>
    </w:p>
    <w:p>
      <w:pPr>
        <w:pStyle w:val="Normal"/>
        <w:ind w:firstLine="540"/>
        <w:rPr/>
      </w:pPr>
      <w:r>
        <w:rPr/>
        <w:t xml:space="preserve">A Kulturális Központ marcali középiskoláival is megállapodást kötött, melynek keretében közösségi szolgálatot biztosít a tanulók részére, illetve a nyári időszakban-elsősorban a szabadságolások miatt diákmunkásokat is foglalkoztat. 2017 július-augusztus hónapokban 8 diákmunkás dolgozott az intézmény információs pultjában, napi 4 órában. A Nemzeti Művelődési Intézettel együttműködve kulturális közfoglalkoztatottak is dolgoznak az intézménynél. 2017-ben két fő. Az intézménynél lehetőség van kisebb szabálysértési bírságok közmunkában való ledolgoz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énzügyi mutatók: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84"/>
        <w:gridCol w:w="2126"/>
        <w:gridCol w:w="1984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ogcím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eredeti előirányzat/E Ft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módosított előirányzat/E Ft/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teljesítés /E Ft/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mélyi jutt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 709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 125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 113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nkaadókat terhelő járulék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324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399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39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e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43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304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184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35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51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0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 63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 165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5 01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, reklám, propagand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68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f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8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08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826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dologi  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174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170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rgyi eszköz beszerzés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8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3 848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6 866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5 273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célú támog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bevételek /saját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 25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 646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779    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őző évi maradvány igénybevétele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84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84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ányító szervi támogatás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 598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2 636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1 94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 ÖSSZESE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3 848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6 866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65 308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zvények: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A Marcali Városi Kulturális Központ a székhelyén és telephelyein, valamint szabadtéren összesen </w:t>
      </w:r>
      <w:r>
        <w:rPr>
          <w:b/>
        </w:rPr>
        <w:t>728 rendezvénynek</w:t>
      </w:r>
      <w:r>
        <w:rPr/>
        <w:t xml:space="preserve"> (benne a saját szervezésű programjainak is) biztosított helyet 2017-ben. </w:t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804"/>
      </w:tblGrid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Programok összesen:</w:t>
            </w:r>
          </w:p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8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Programokból saját szervezésű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2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Kulturális Központ és együttműködő partnereinek közös szervezésű programja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Művelődő közösségek a kulturális központ infrastruktúráját térítésmentesen felhasználó saját szervezésű kulturális programja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4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Egyéb közösségek a kulturális központ infrastruktúráját bérleti díj fizetésével igénybevevő programja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</w:t>
            </w:r>
          </w:p>
        </w:tc>
      </w:tr>
      <w:tr>
        <w:trPr/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>Statisztikai számok alapján a programokon, rendezvényeken résztvevők összlétszáma: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Január 4170 fő</w:t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Február 8172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Március 6386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Április 4582 fő</w:t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ájus 8571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Június 3818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Július 4726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Augusztus 4871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Szeptember 5627 fő</w:t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Október 9597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November 4170 fő</w:t>
            </w:r>
          </w:p>
          <w:p>
            <w:pPr>
              <w:pStyle w:val="Normal"/>
              <w:spacing w:lineRule="auto" w:line="254"/>
              <w:jc w:val="right"/>
              <w:rPr>
                <w:lang w:eastAsia="en-US"/>
              </w:rPr>
            </w:pPr>
            <w:r>
              <w:rPr>
                <w:lang w:eastAsia="en-US"/>
              </w:rPr>
              <w:t>December 3945 fő</w:t>
            </w:r>
          </w:p>
          <w:p>
            <w:pPr>
              <w:pStyle w:val="Normal"/>
              <w:spacing w:lineRule="auto" w:line="254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Összesen: 68.635 f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területen a statisztikai számok alapján növekedés mutatható ki a korábbi évhez képest.</w:t>
      </w:r>
    </w:p>
    <w:p>
      <w:pPr>
        <w:pStyle w:val="Normal"/>
        <w:rPr/>
      </w:pPr>
      <w:r>
        <w:rPr/>
        <w:t>A Kulturális Központ saját szervezésű programjainak csökkenésével egyidejűleg nőtt az együttműködő partnerekkel szervezett közös rendezvények száma. Ez egyrészt költséghatékony volt, másrészt bővítette a programkínálatot, harmadrészt pedig közönségnövelő hatása volt. Számottevő növekedés mutatható ki a bérleti díjat fizető egyéb közösségek programjainál, ami a Kulturális Központ terem-infrastruktúrájának jelen pillanatban 80 százalékos kihasználtságát tükrözi.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árosi Könyvtá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</w:t>
      </w:r>
      <w:r>
        <w:rPr/>
        <w:tab/>
        <w:t>Az intézményi bevételek és kiadások a költségvetési, és jogszabályi feltételeknek megfelelően időarányosan valósultak meg. Az éves adatok teljes körűen és pontosan tükrözik a szóban forgó pénzügyi évet.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42"/>
        <w:gridCol w:w="2126"/>
        <w:gridCol w:w="1985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ogcím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eredeti előirányzat/E Ft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módosított előirányzat/E Ft/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7. évi teljesítés /E Ft/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emélyi juttat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4 104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 441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 50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nkaadókat terhelő járulék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408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922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37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szletbeszerzése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2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 370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97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munikációs szolgáltat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7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5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1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olgáltatási kiad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95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345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29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küldetés, reklám, propaganda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Áfa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59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240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19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gyéb dologi  kiad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67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41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árgyi eszköz beszerzés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3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ADÁSOK ÖSSZESEN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0 427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4 453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0 117    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célú támogatások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űködési bevételek /saját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99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995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1 593    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őző évi maradvány igénybevétele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72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7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rányító szervi támogatás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7 432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0 486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8 548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VÉTELEK ÖSSZESEN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0 427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4 453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1 188    </w:t>
            </w:r>
          </w:p>
        </w:tc>
      </w:tr>
    </w:tbl>
    <w:p>
      <w:pPr>
        <w:pStyle w:val="Normal"/>
        <w:ind w:left="21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Cs w:val="24"/>
        </w:rPr>
        <w:t>Az intézmény általános gyűjtőkörű, városi nyilvános közkönyvtár. Középfokú ellátást biztosít a város és vonzáskörzete felnőtt és gyermek lakossága részére. Az intézmény 2017-ban feladatának megfelelően működött. Erőforrásait a város és vonzáskörzetének könyvtárügyi feladataira fordította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úzeum</w:t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right="56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right="566" w:hanging="0"/>
        <w:rPr>
          <w:b/>
          <w:b/>
          <w:szCs w:val="24"/>
        </w:rPr>
      </w:pPr>
      <w:r>
        <w:rPr>
          <w:szCs w:val="24"/>
        </w:rPr>
        <w:t>A múzeum feladata a gyűjtőkörébe és gyűjtőterületéhez tartozó kulturális javak anyagának folyamatos gyűjtése, nyilvántartása, megőrzése és restaurálása, tudományos feldolgozása és publikálása, valamint kiállításokon és más módon történő bemutatása.</w:t>
      </w:r>
    </w:p>
    <w:p>
      <w:pPr>
        <w:pStyle w:val="Standard"/>
        <w:tabs>
          <w:tab w:val="clear" w:pos="708"/>
          <w:tab w:val="left" w:pos="270" w:leader="none"/>
        </w:tabs>
        <w:ind w:right="566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A Marcali Múzeum alapító okiratában meghatározott tevékenységi köreinek ellátására 7 fő munkatársat foglalkoztat. </w:t>
      </w:r>
    </w:p>
    <w:p>
      <w:pPr>
        <w:pStyle w:val="Normal"/>
        <w:tabs>
          <w:tab w:val="clear" w:pos="708"/>
          <w:tab w:val="left" w:pos="851" w:leader="none"/>
        </w:tabs>
        <w:ind w:left="567" w:right="566" w:hanging="0"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Az intézményi költségvetés teljesítésének főbb számai:</w:t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left="540" w:right="566" w:hanging="0"/>
        <w:jc w:val="both"/>
        <w:rPr>
          <w:rFonts w:eastAsia="Lucida Sans Unicode" w:cs="Times New Roman"/>
          <w:kern w:val="2"/>
          <w:szCs w:val="24"/>
        </w:rPr>
      </w:pPr>
      <w:r>
        <w:rPr>
          <w:rFonts w:eastAsia="Lucida Sans Unicode" w:cs="Times New Roman"/>
          <w:kern w:val="2"/>
          <w:szCs w:val="24"/>
        </w:rPr>
      </w:r>
    </w:p>
    <w:tbl>
      <w:tblPr>
        <w:tblW w:w="9776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284"/>
        <w:gridCol w:w="2126"/>
        <w:gridCol w:w="2126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Jogcím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17. évi eredeti előirányzat/E Ft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17. évi módosított előirányzat/E Ft/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017. évi teljesítés /E Ft/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emélyi jutt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2 23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3 134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1 106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unkaadókat terhelő járulék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4 956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5 224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4 75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észletbeszerzése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 0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 98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 948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ommunikációs szolgált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95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69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679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olgáltatási 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 97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 201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2 077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iküldetés, reklám, propagand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55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47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466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Áfa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 334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986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96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gyéb dologi  kiad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1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1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02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árgyi eszköz beszerzés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3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KIADÁSOK ÖSSZESE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4 10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6 01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3 310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VÉTELE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űködési célú támogatások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800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űködési bevételek /saját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 1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1 100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966    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lőző évi maradvány igénybevétele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- 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2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25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rányító szervi támogatás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3 00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4 588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              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31 538    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BEVÉTELEK ÖSSZESEN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4 10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6 013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33 629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107" w:hanging="567"/>
        <w:rPr>
          <w:rFonts w:eastAsia="Lucida Sans Unicode"/>
          <w:color w:val="FF0000"/>
          <w:kern w:val="2"/>
          <w:szCs w:val="24"/>
        </w:rPr>
      </w:pPr>
      <w:r>
        <w:rPr>
          <w:rFonts w:eastAsia="Lucida Sans Unicode"/>
          <w:color w:val="FF0000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rFonts w:eastAsia="Lucida Sans Unicode"/>
          <w:color w:val="FF0000"/>
          <w:kern w:val="2"/>
          <w:szCs w:val="24"/>
        </w:rPr>
      </w:pPr>
      <w:r>
        <w:rPr>
          <w:rFonts w:eastAsia="Lucida Sans Unicode"/>
          <w:color w:val="FF0000"/>
          <w:kern w:val="2"/>
          <w:szCs w:val="24"/>
        </w:rPr>
      </w:r>
    </w:p>
    <w:p>
      <w:pPr>
        <w:pStyle w:val="Standard"/>
        <w:tabs>
          <w:tab w:val="clear" w:pos="708"/>
          <w:tab w:val="left" w:pos="272" w:leader="none"/>
        </w:tabs>
        <w:ind w:left="540" w:right="56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Összegzés:</w:t>
      </w:r>
    </w:p>
    <w:p>
      <w:pPr>
        <w:pStyle w:val="Standard"/>
        <w:tabs>
          <w:tab w:val="clear" w:pos="708"/>
          <w:tab w:val="left" w:pos="272" w:leader="none"/>
        </w:tabs>
        <w:ind w:left="540" w:right="56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left="540" w:right="566" w:hanging="0"/>
        <w:jc w:val="both"/>
        <w:rPr/>
      </w:pPr>
      <w:r>
        <w:rPr>
          <w:rFonts w:cs="Times New Roman"/>
        </w:rPr>
        <w:tab/>
        <w:t>2017-ben a Marcali Múzeumban mind a négy fő feladatkörben sikerült számos eredményt elérni, illetve fejlesztést megvalósítani. Gyűjteményeik gyarapodtak, folyamatosan állományvédelmi kezelésben részesülnek. Kiadvánnyal gazdagodtak, és újabb kötetek várnak nyomdai kivitelezésre. Rendszeresen hírt adtak programjaikról, s a Marcali Napló minden eddig megjelent számában beszámolókat és/vagy ismeretterjesztő szövegeket publikáltak.</w:t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left="540" w:right="566" w:hanging="0"/>
        <w:jc w:val="both"/>
        <w:rPr>
          <w:rFonts w:cs="Times New Roman"/>
        </w:rPr>
      </w:pPr>
      <w:r>
        <w:rPr>
          <w:rFonts w:cs="Times New Roman"/>
        </w:rPr>
        <w:tab/>
        <w:t>Új időszaki kiállításaik megnyitóin sok érdeklődő jelent meg, a tárlatlátogatók köréből pozitív visszajelzések érkeztek.</w:t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left="540" w:right="566" w:hanging="0"/>
        <w:jc w:val="both"/>
        <w:rPr>
          <w:rFonts w:cs="Times New Roman"/>
        </w:rPr>
      </w:pPr>
      <w:r>
        <w:rPr>
          <w:rFonts w:cs="Times New Roman"/>
        </w:rPr>
        <w:tab/>
        <w:t>Az intézménybe érkező gyermekcsoportok száma magas, az igénybe vett múzeumpedagógiai szolgáltatások változatos palettán mozognak.</w:t>
      </w:r>
    </w:p>
    <w:p>
      <w:pPr>
        <w:pStyle w:val="Standard"/>
        <w:tabs>
          <w:tab w:val="clear" w:pos="708"/>
          <w:tab w:val="left" w:pos="272" w:leader="none"/>
          <w:tab w:val="left" w:pos="851" w:leader="none"/>
        </w:tabs>
        <w:ind w:left="540" w:right="566" w:hanging="0"/>
        <w:jc w:val="both"/>
        <w:rPr>
          <w:rFonts w:cs="Times New Roman"/>
        </w:rPr>
      </w:pPr>
      <w:r>
        <w:rPr>
          <w:rFonts w:cs="Times New Roman"/>
        </w:rPr>
        <w:tab/>
        <w:t>A visszajelzések és megerősítések alapján elmondható, hogy a Marcali Múzeum a város kulturális életében, valamint a helyi és járási szintű kulturális örökség őrzésében jelentős szereppel rendelkezik.</w:t>
      </w:r>
    </w:p>
    <w:p>
      <w:pPr>
        <w:pStyle w:val="TNorm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</w:t>
      </w:r>
      <w:r>
        <w:rPr>
          <w:b/>
          <w:szCs w:val="24"/>
        </w:rPr>
        <w:t>Vagyongazdálkodás 2017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A vagyonkimutatás szerint az </w:t>
      </w:r>
      <w:r>
        <w:rPr>
          <w:b/>
          <w:szCs w:val="24"/>
        </w:rPr>
        <w:t>önkormányzat vagyona</w:t>
      </w:r>
      <w:r>
        <w:rPr>
          <w:szCs w:val="24"/>
        </w:rPr>
        <w:t xml:space="preserve"> 2017. december 31-én 14.663.490/e Ft volt, 210.291e Ft-tal kevesebb az előző évinél. </w:t>
      </w:r>
    </w:p>
    <w:p>
      <w:pPr>
        <w:pStyle w:val="Normal"/>
        <w:rPr/>
      </w:pPr>
      <w:r>
        <w:rPr>
          <w:szCs w:val="24"/>
        </w:rPr>
        <w:t xml:space="preserve">A vagyon 94,2-át a befektetett eszközök adják, amelyből legnagyobb nagyságrendet a tárgyi eszközök tesznek ki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</w:t>
      </w:r>
      <w:r>
        <w:rPr>
          <w:b/>
          <w:szCs w:val="24"/>
        </w:rPr>
        <w:t>immateriális javak</w:t>
      </w:r>
      <w:r>
        <w:rPr>
          <w:szCs w:val="24"/>
        </w:rPr>
        <w:t xml:space="preserve"> állománya 605/e Ft-tal csökkent az állományváltozások következtéb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tárgyi eszközök</w:t>
      </w:r>
      <w:r>
        <w:rPr>
          <w:szCs w:val="24"/>
        </w:rPr>
        <w:t xml:space="preserve"> nettó értéke 2017. december 31-én 13.368.284/e Ft volt, melyből az önkormányzat </w:t>
      </w:r>
      <w:r>
        <w:rPr>
          <w:b/>
          <w:szCs w:val="24"/>
        </w:rPr>
        <w:t>ingatlan</w:t>
      </w:r>
      <w:r>
        <w:rPr>
          <w:szCs w:val="24"/>
        </w:rPr>
        <w:t xml:space="preserve"> vagyonának nettó értéke 13.228.295/e Ft (az állományváltozások eredményeként 712.542/e Ft-tal nőtt).</w:t>
      </w:r>
    </w:p>
    <w:p>
      <w:pPr>
        <w:pStyle w:val="Normal"/>
        <w:rPr>
          <w:szCs w:val="24"/>
        </w:rPr>
      </w:pPr>
      <w:r>
        <w:rPr>
          <w:szCs w:val="24"/>
        </w:rPr>
        <w:t>2017. január 1-től átkerült a 0-s számlaosztályba 818.381/e Ft érték vagyonkezelésbe adott ingatlan, ami a jogszabályok szerint a mérlegben nem mutatható k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folyam</w:t>
      </w:r>
      <w:r>
        <w:rPr>
          <w:b/>
          <w:szCs w:val="24"/>
        </w:rPr>
        <w:t>atban lévő</w:t>
      </w:r>
      <w:r>
        <w:rPr>
          <w:szCs w:val="24"/>
        </w:rPr>
        <w:t xml:space="preserve"> </w:t>
      </w:r>
      <w:r>
        <w:rPr>
          <w:b/>
          <w:szCs w:val="24"/>
        </w:rPr>
        <w:t>beruházások és felújítások</w:t>
      </w:r>
      <w:r>
        <w:rPr>
          <w:szCs w:val="24"/>
        </w:rPr>
        <w:t xml:space="preserve"> állománya 1.545.751/e Ft-tal csökkent. </w:t>
      </w:r>
    </w:p>
    <w:p>
      <w:pPr>
        <w:pStyle w:val="Normal"/>
        <w:rPr/>
      </w:pPr>
      <w:r>
        <w:rPr>
          <w:szCs w:val="24"/>
        </w:rPr>
        <w:t>Aktiválásra került több folyamatban lévő beruházás és felújítás, ami növelte az ingatlanok érték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Így többek között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rFonts w:cs="Calibri Light" w:ascii="Calibri Light" w:hAnsi="Calibri Light"/>
          <w:sz w:val="22"/>
          <w:szCs w:val="22"/>
        </w:rPr>
        <w:t>Művészeti alkotás – Gizella szobor (Városi strand és Szabadidő Központ szobor)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GYÉK elektromos főelosztó cseréje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úzeum köz parkoló építés</w:t>
      </w:r>
    </w:p>
    <w:p>
      <w:pPr>
        <w:pStyle w:val="Normal"/>
        <w:ind w:left="638" w:hanging="638"/>
        <w:rPr/>
      </w:pPr>
      <w:r>
        <w:rPr>
          <w:rFonts w:cs="Calibri Light" w:ascii="Calibri Light" w:hAnsi="Calibri Light"/>
          <w:sz w:val="22"/>
          <w:szCs w:val="22"/>
        </w:rPr>
        <w:t>Marcali Fecske utca aszfalt burkolat készítés</w:t>
      </w:r>
    </w:p>
    <w:p>
      <w:pPr>
        <w:pStyle w:val="Normal"/>
        <w:ind w:left="638" w:hanging="63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cali Ziehl-Abegg utca aszfaltozása és padkarendezése</w:t>
      </w:r>
    </w:p>
    <w:p>
      <w:pPr>
        <w:pStyle w:val="Normal"/>
        <w:ind w:left="638" w:hanging="63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cali Sport utca csapadékvíz elvezetés kiépítés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cali Liszt Ferenc utca járda építés</w:t>
      </w:r>
    </w:p>
    <w:p>
      <w:pPr>
        <w:pStyle w:val="Normal"/>
        <w:ind w:left="638" w:hanging="63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cali Puskás T. utca szennyvízhálózat bővítés</w:t>
      </w:r>
    </w:p>
    <w:p>
      <w:pPr>
        <w:pStyle w:val="Normal"/>
        <w:ind w:left="638" w:hanging="638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cali utólagos szennyvíz bekötések</w:t>
      </w:r>
    </w:p>
    <w:p>
      <w:pPr>
        <w:pStyle w:val="Normal"/>
        <w:rPr>
          <w:rFonts w:ascii="Calibri Light" w:hAnsi="Calibri Light" w:cs="Calibri Light"/>
          <w:color w:val="FF0000"/>
          <w:sz w:val="22"/>
          <w:szCs w:val="24"/>
        </w:rPr>
      </w:pPr>
      <w:r>
        <w:rPr>
          <w:rFonts w:cs="Calibri Light" w:ascii="Calibri Light" w:hAnsi="Calibri Light"/>
          <w:color w:val="FF0000"/>
          <w:sz w:val="22"/>
          <w:szCs w:val="24"/>
        </w:rPr>
      </w:r>
    </w:p>
    <w:p>
      <w:pPr>
        <w:pStyle w:val="Normal"/>
        <w:rPr>
          <w:sz w:val="22"/>
        </w:rPr>
      </w:pPr>
      <w:r>
        <w:rPr/>
        <w:t>2017-ben indultak a következő pályázatok:</w:t>
      </w:r>
    </w:p>
    <w:p>
      <w:pPr>
        <w:pStyle w:val="Normal"/>
        <w:rPr/>
      </w:pPr>
      <w:r>
        <w:rPr/>
        <w:t>ASP csatlakozás</w:t>
      </w:r>
    </w:p>
    <w:p>
      <w:pPr>
        <w:pStyle w:val="Normal"/>
        <w:rPr/>
      </w:pPr>
      <w:r>
        <w:rPr/>
        <w:t>Központi konyha korszerűsítése</w:t>
      </w:r>
    </w:p>
    <w:p>
      <w:pPr>
        <w:pStyle w:val="Normal"/>
        <w:rPr/>
      </w:pPr>
      <w:r>
        <w:rPr/>
        <w:t>Központi óvoda korszerűsítése</w:t>
      </w:r>
    </w:p>
    <w:p>
      <w:pPr>
        <w:pStyle w:val="Normal"/>
        <w:rPr/>
      </w:pPr>
      <w:r>
        <w:rPr/>
        <w:t>Noszlopy energetika</w:t>
      </w:r>
    </w:p>
    <w:p>
      <w:pPr>
        <w:pStyle w:val="Normal"/>
        <w:rPr/>
      </w:pPr>
      <w:r>
        <w:rPr/>
        <w:t>Dózsa telep rehab – építés</w:t>
      </w:r>
    </w:p>
    <w:p>
      <w:pPr>
        <w:pStyle w:val="Normal"/>
        <w:rPr/>
      </w:pPr>
      <w:r>
        <w:rPr/>
        <w:t>EFOP-153, EFP-392, CLLD</w:t>
      </w:r>
    </w:p>
    <w:p>
      <w:pPr>
        <w:pStyle w:val="Normal"/>
        <w:rPr/>
      </w:pPr>
      <w:r>
        <w:rPr/>
        <w:t>Foglalkoztatási paktum</w:t>
      </w:r>
    </w:p>
    <w:p>
      <w:pPr>
        <w:pStyle w:val="Normal"/>
        <w:rPr/>
      </w:pPr>
      <w:r>
        <w:rPr/>
        <w:t>Marcali Keleti Iparterület fejlesztése</w:t>
      </w:r>
    </w:p>
    <w:p>
      <w:pPr>
        <w:pStyle w:val="Normal"/>
        <w:rPr/>
      </w:pPr>
      <w:r>
        <w:rPr/>
        <w:t>Balatonmáriafürdő-Mesztegnyő kerékpárú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gépek, berendezések, felszerelése, járművek</w:t>
      </w:r>
      <w:r>
        <w:rPr>
          <w:szCs w:val="24"/>
        </w:rPr>
        <w:t xml:space="preserve"> nettó értéke 115.225/e Ft volt, 36.572/e Ft-tal kevesebb a nyitó értékhez viszonyítva. (Ebből 35.404/e Ft volt a vagyonkezelésbe adott ügyviteli és számítástechnikai eszközök, az egyéb gépek berendezések és a járművek nettó értéke, a különbözet pedig a beszerzések és selejtezések különbözetéből tevődött össze.)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befektetett pénzügyi eszközök</w:t>
      </w:r>
      <w:r>
        <w:rPr>
          <w:szCs w:val="24"/>
        </w:rPr>
        <w:t xml:space="preserve"> az önkormányzati vagyon 3 %-át tették ki, 2017 évi záró állományuk 446.003/e Ft volt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014-től a számviteli változások miatt csak a részesedések vannak ebben az állománycsoportban kimutatv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Ez a vagyoni kör összességében 1.657/e Ft-tal nőtt az elmúlt évben. A   Marcali és Térsége Nonprofit Kft-ben való részesedésből 100/e Ft összegű részesedést átruházott a Marcali és Térsége Többcélú Kistérségi Társulásnak, az önkormányzat BIOCOM Kft-ben levő 234/e Ft-os üzletrésze pedig kivásárlásra került. </w:t>
      </w:r>
    </w:p>
    <w:p>
      <w:pPr>
        <w:pStyle w:val="Normal"/>
        <w:rPr/>
      </w:pPr>
      <w:r>
        <w:rPr>
          <w:szCs w:val="24"/>
        </w:rPr>
        <w:t xml:space="preserve">832/e Ft értékvesztés lett elszámolva a Marcali Ipari Park Zrt, 1.018/e Ft a   Marcali Szálloda Kft részesedése, 4/e Ft a Balaton-Boronka Kisvasút KHT, 1.301/e Ft pedig a Közvil. Első Magyar Közvilágítási Zrt. részesedése után. </w:t>
      </w:r>
    </w:p>
    <w:p>
      <w:pPr>
        <w:pStyle w:val="Normal"/>
        <w:rPr/>
      </w:pPr>
      <w:r>
        <w:rPr>
          <w:szCs w:val="24"/>
        </w:rPr>
        <w:t xml:space="preserve">Sor került továbbá a Marcali és Térsége Közszolgáltató Kft-ben meglévő részesedésnél 5.146/e Ft korábban elszámolt értékvesztés visszaírásá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 nemzeti vagyonba tartozó </w:t>
      </w:r>
      <w:r>
        <w:rPr>
          <w:b/>
          <w:szCs w:val="24"/>
        </w:rPr>
        <w:t>forgóeszközök</w:t>
      </w:r>
      <w:r>
        <w:rPr>
          <w:szCs w:val="24"/>
        </w:rPr>
        <w:t xml:space="preserve"> állománya 2017. december 31-én 0/e Ft volt.   Az új szabályozás szerint ide csak a készletek és az értékpapírok tartoznak (utóbbival az önkormányzat nem rendelkezik, </w:t>
      </w:r>
      <w:r>
        <w:rPr>
          <w:color w:val="000000"/>
          <w:szCs w:val="24"/>
        </w:rPr>
        <w:t xml:space="preserve">a konyhánál év végén élelmiszer készlete nem maradt)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szCs w:val="24"/>
        </w:rPr>
        <w:t>A bankszámlákon és a házipénztárakban 750.013/e Ft-ot tartott az önkormányzat az intézményeivel együt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2017. évi mérlegben a követeléseket elkülönítetten kell kimutatni, költségvetési évben esedékes követelések (81.791/e Ft) és költségvetési évet követően esedékes követelések (10.035e Ft) bontásban.</w:t>
      </w:r>
    </w:p>
    <w:p>
      <w:pPr>
        <w:pStyle w:val="Normal"/>
        <w:rPr>
          <w:szCs w:val="24"/>
          <w:highlight w:val="red"/>
        </w:rPr>
      </w:pPr>
      <w:r>
        <w:rPr>
          <w:szCs w:val="24"/>
        </w:rPr>
        <w:t>Ide tartozik a közhatalmi bevételek hátraléka, lakosságnak nyújtott kölcsönök, az önkormányzati lakások vételár hátraléka,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a kiszámlázott, de ki nem egyenlített vevői követelések. </w:t>
      </w:r>
    </w:p>
    <w:p>
      <w:pPr>
        <w:pStyle w:val="Normal"/>
        <w:rPr/>
      </w:pPr>
      <w:r>
        <w:rPr>
          <w:szCs w:val="24"/>
        </w:rPr>
        <w:t>12.819/e Ft-tal szerepelnek még a követelések között a követelés jellegű sajátos jellegű elszámolás (adott előlegek,</w:t>
      </w:r>
      <w:r>
        <w:rPr>
          <w:smallCaps/>
          <w:szCs w:val="24"/>
        </w:rPr>
        <w:t xml:space="preserve"> MÁK </w:t>
      </w:r>
      <w:r>
        <w:rPr>
          <w:szCs w:val="24"/>
        </w:rPr>
        <w:t>forgótőke</w:t>
      </w:r>
      <w:r>
        <w:rPr>
          <w:smallCaps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z önkormányzat 2017. évi vagyonának forrása 13.112.050/e Ft saját tőke, 136.033/e Ft kötelezettség, 1.415.407/e Ft passzív időbeli elhatárolás vol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2014. évtől bevezetésre került a költségvetési szerveknél az eredmény szemléletű könyvvezetés is. Ennek megfelelően a </w:t>
      </w:r>
      <w:r>
        <w:rPr>
          <w:b/>
          <w:szCs w:val="24"/>
        </w:rPr>
        <w:t>saját tőke</w:t>
      </w:r>
      <w:r>
        <w:rPr>
          <w:szCs w:val="24"/>
        </w:rPr>
        <w:t xml:space="preserve"> 2017-ben a 2014. évivel egyezően a nemzeti vagyon induláskori értékéből (16.906.232/e Ft), a nemzeti vagyon változásaiból ( -928.432/e Ft), az egyéb eszközök induláskori értékéből és változásaiból (363.515/e Ft), a felhalmozott eredményből (3.625.203/e Ft), valamint a mérleg szerinti eredményből tevődött össze 395.938/e Ft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saját tőke egyes elemeit érintették a Média Központ megszűnésével kapcsolatos könyvelési tételek. </w:t>
      </w:r>
    </w:p>
    <w:p>
      <w:pPr>
        <w:pStyle w:val="Normal"/>
        <w:rPr>
          <w:szCs w:val="24"/>
        </w:rPr>
      </w:pPr>
      <w:r>
        <w:rPr>
          <w:szCs w:val="24"/>
        </w:rPr>
        <w:t>A mérleg szerinti eredmény az előző évihez viszonyítva 710.920/ e Ft-tal csökk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kötelezettségek</w:t>
      </w:r>
      <w:r>
        <w:rPr>
          <w:szCs w:val="24"/>
        </w:rPr>
        <w:t xml:space="preserve"> záró állománya az előző évihez viszonyítva 30.994/e Ft-tal kevesebb lett.</w:t>
      </w:r>
    </w:p>
    <w:p>
      <w:pPr>
        <w:pStyle w:val="Normal"/>
        <w:rPr/>
      </w:pPr>
      <w:r>
        <w:rPr>
          <w:szCs w:val="24"/>
        </w:rPr>
        <w:t>A kötelezettségeket a követelésekkel egyezően költségvetési évben esedékes (24.560/e Ft) és költségvetési évet követően esedékes kötelezettségekre (59.789/e Ft) bontva kellett kimutatni.</w:t>
      </w:r>
    </w:p>
    <w:p>
      <w:pPr>
        <w:pStyle w:val="Normal"/>
        <w:rPr>
          <w:szCs w:val="24"/>
          <w:highlight w:val="red"/>
        </w:rPr>
      </w:pPr>
      <w:r>
        <w:rPr>
          <w:szCs w:val="24"/>
        </w:rPr>
        <w:t xml:space="preserve">Ide tartoznak a kiegyenlítetlen szállítói követelések, az állami támogatás előlege, gépjármű pénzügyi lízingdíj hátraléka.  </w:t>
      </w:r>
    </w:p>
    <w:p>
      <w:pPr>
        <w:pStyle w:val="Normal"/>
        <w:rPr/>
      </w:pPr>
      <w:r>
        <w:rPr>
          <w:b/>
          <w:szCs w:val="24"/>
        </w:rPr>
        <w:t>Kötelezettségjellegű sajátos elszámolásként</w:t>
      </w:r>
      <w:r>
        <w:rPr>
          <w:szCs w:val="24"/>
        </w:rPr>
        <w:t xml:space="preserve"> szerepel még a mérleg forrás oldalán 51.683 /e Ft kapott előleg (helyi adó túlfizetés, Marcali Kistérségi Társulásnak átadott pénz, pályázatokhoz biztosítékra átvett pénz, stb.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Az értékpapír- és hitelműveletek, a hitelállomány változásának tartalma, okai: </w:t>
      </w:r>
    </w:p>
    <w:p>
      <w:pPr>
        <w:pStyle w:val="Normal"/>
        <w:rPr/>
      </w:pPr>
      <w:r>
        <w:rPr>
          <w:szCs w:val="24"/>
        </w:rPr>
        <w:t>Az önkormányzatnak hosszú lejáratú hitelállománya 2017-ben nem volt.</w:t>
      </w:r>
    </w:p>
    <w:p>
      <w:pPr>
        <w:pStyle w:val="Normal"/>
        <w:rPr/>
      </w:pPr>
      <w:r>
        <w:rPr>
          <w:szCs w:val="24"/>
        </w:rPr>
        <w:t xml:space="preserve">A 250.000/Ft-os rulirozó hitelkeret terhére igénybe vett összegek év közben folyamatosan visszafizetésre kerülte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right="566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7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Vízügyi ágazati kiadásainak ismertetése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óvíz közművek rekonstrukciój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2017-ben is folytatódott a városi ivóvíz hálózat rekonstrukciója, az elhasználódott, lejárt élettartamú vezetékszakaszok, szerelvények cseréjét, a megbízható, jó minőségű és folyamatos ivóvíz ellátás biztosításának érdekében. A fejlesztések a koncessziós díj terhére, a jóváhagyott tervekkel összhangban valósultak meg, úgymint:</w:t>
      </w:r>
    </w:p>
    <w:p>
      <w:pPr>
        <w:pStyle w:val="Listaszerbekezds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sz w:val="26"/>
          <w:szCs w:val="26"/>
        </w:rPr>
        <w:t>Liszt Ferenc utca ivóvíz rekonstrukció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módosított előirányzati összeg a 34.474 eFt, teljesítés 24.470 eFt összegben történt 2017-ben, forrás a 2016-2017 évi DRV eszközhasználati díj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  <w:tab/>
        <w:t>Szennyvíz közművek rekonstrukciój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2017-ben két jelentősebb bővítés valósult meg a városi szennyvízhálózaton, az egyik a Puskás Tivadar utca szennyvízhálózatának bővítése, a kialakítandó keleti iparterület irányában. A fejlesztés a koncessziós díj terhére valósult meg. 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módosított előirányzati összeg a 51.150 eFt, teljesítés 50.441 eFt összegben történt 2017-ben, forrás a 2016-2017 évi DRV eszközhasználati díj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  <w:tab/>
        <w:t>Móra F. u. ivóvízvezeték, csapadékvíz elvezetés rekonstrukció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Móra Ferenc utcai útfelújítást megelőzően, az út alatt húzódó, régi ivóvíz és csapadékvíz hálózat érintett szakaszát célszerű felújítani. A tárgyi munkák vízjogi engedély köteles tevékenységek, a tervezett összeg a tervezési és engedélyezési költségeket foglalja magában. Az előirányzati összeg változatlan, teljesítés 1.300 eFt összegben történt 2017-ben, külső forrás a 2017 évi DRV eszközhasználati díj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Sport utca felújítás / csapadékvíz elvezetés /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Sport utca csapadékvíz elvezetésének kialakítása a meglévő rendszer felújítása feltétele annak, hogy az utcát állami kezelésbe adhassuk. Az előirányzati összeg 9.400 eFt, teljesítés 4.068 eFt összegben történt 2017-ben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</w:t>
        <w:tab/>
        <w:t>Marcali utólagos szennyvíz bekötések 2016-2017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fejlesztés 2016-ban megvalósult, a pénzügyi teljesítés került át a 2017-es évre.  Az előirányzati összeg 1.300 eFt, teljesítés 1.185 eFt összegben történt 2017-ben, külső forrás a 2017 évi DRV eszközhasználati díj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</w:t>
        <w:tab/>
        <w:t>Marcali, Focska kanyartól nyugatra eső ingatlanok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fejlesztés 2016-ban megvalósult, a pénzügyi teljesítés került át a 2017-es évre. Az előirányzati összeg 4.200 eFt, teljesítés 4.182 eFt összegben történt, külső forrás a 2017 évi DRV eszközhasználati díj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</w:t>
        <w:tab/>
        <w:t>Lehel utca ivóvíz- és szennyhálózat bővítés tervez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Lehel utcában tervezett termelő beruházás megvalósításához szükséges az utcai hálózat felbővítése, mely engedélyezési és kiviteli terv birtokában végezhető. A kiviteli tervek elkészítésének előirányzati és a tényleges teljesítés összege 850 eFt.</w:t>
      </w:r>
    </w:p>
    <w:p>
      <w:pPr>
        <w:pStyle w:val="Normal"/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</w:t>
        <w:tab/>
        <w:t>Marcali- Horvátkút szennyvízhálózat fejlesztés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szennyvízhálózat nyomott vezeték Marcali Vereckei utca végén található szagtalanító berendezés problémáinak megoldása érdekében feltáró szakvélemény és műszaki beavatkozási tervet készíttettünk, az előirányzati összeg 600 eFt volt, a teljesítés 508 eFt összegben megtörtént.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7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rFonts w:eastAsia="Dotum;돋움"/>
          <w:sz w:val="26"/>
          <w:szCs w:val="26"/>
        </w:rPr>
      </w:pPr>
      <w:r>
        <w:rPr>
          <w:i/>
          <w:sz w:val="26"/>
          <w:szCs w:val="26"/>
        </w:rPr>
        <w:t>Közlekedési ágazati kiadásainak ismertetése</w:t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 w:before="480" w:after="0"/>
        <w:ind w:left="567" w:hanging="567"/>
        <w:textAlignment w:val="auto"/>
        <w:rPr>
          <w:rFonts w:eastAsia="Dotum;돋움"/>
          <w:b/>
          <w:b/>
          <w:sz w:val="26"/>
          <w:szCs w:val="26"/>
        </w:rPr>
      </w:pPr>
      <w:r>
        <w:rPr>
          <w:rFonts w:eastAsia="Dotum;돋움"/>
          <w:b/>
          <w:sz w:val="26"/>
          <w:szCs w:val="26"/>
        </w:rPr>
        <w:t>Móra utca parkoló II. ütem építése Széchenyi u. 25.</w:t>
      </w:r>
    </w:p>
    <w:p>
      <w:pPr>
        <w:pStyle w:val="Listaszerbekezds"/>
        <w:spacing w:lineRule="auto" w:line="276"/>
        <w:ind w:left="567" w:hanging="0"/>
        <w:rPr/>
      </w:pPr>
      <w:r>
        <w:rPr>
          <w:rFonts w:eastAsia="Dotum;돋움"/>
          <w:sz w:val="26"/>
          <w:szCs w:val="26"/>
        </w:rPr>
        <w:t xml:space="preserve">A tárgyi parkoló építésének folytatása, a jelenleg még érvényes építési engedély birtokában. </w:t>
      </w:r>
      <w:r>
        <w:rPr>
          <w:sz w:val="26"/>
          <w:szCs w:val="26"/>
        </w:rPr>
        <w:t>Az előirányzati összeg változatlan, 3.200 eFt, pénzügyi teljesítés 2017-ben nem történt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/>
        <w:ind w:left="567" w:hanging="567"/>
        <w:textAlignment w:val="auto"/>
        <w:rPr>
          <w:rFonts w:eastAsia="Dotum;돋움"/>
          <w:b/>
          <w:b/>
          <w:sz w:val="26"/>
          <w:szCs w:val="26"/>
        </w:rPr>
      </w:pPr>
      <w:r>
        <w:rPr>
          <w:rFonts w:eastAsia="Dotum;돋움"/>
          <w:b/>
          <w:sz w:val="26"/>
          <w:szCs w:val="26"/>
        </w:rPr>
        <w:t>Múzeum köz 4 -10. házszámú társasház mellett parkoló építése, csapadékvíz elvezetéssel, villany és MATÁV kábel kiváltás:</w:t>
      </w:r>
    </w:p>
    <w:p>
      <w:pPr>
        <w:pStyle w:val="Listaszerbekezds"/>
        <w:spacing w:lineRule="auto" w:line="276"/>
        <w:ind w:left="567" w:hanging="0"/>
        <w:rPr/>
      </w:pPr>
      <w:r>
        <w:rPr>
          <w:sz w:val="26"/>
          <w:szCs w:val="26"/>
        </w:rPr>
        <w:t>A fejlesztés 2016-ban megvalósult, a pénzügyi teljesítés került át a 2017-es évre. Az előirányzati összeg 6.800 eFt, teljesítés 6.764 eFt összegben történt 2017-ben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/>
        <w:ind w:left="567" w:hanging="567"/>
        <w:textAlignment w:val="auto"/>
        <w:rPr/>
      </w:pPr>
      <w:r>
        <w:rPr>
          <w:rFonts w:eastAsia="Dotum;돋움"/>
          <w:b/>
          <w:sz w:val="26"/>
          <w:szCs w:val="26"/>
        </w:rPr>
        <w:t>Fecske utca burkolat készítés:</w:t>
      </w:r>
    </w:p>
    <w:p>
      <w:pPr>
        <w:pStyle w:val="Listaszerbekezds"/>
        <w:spacing w:lineRule="auto" w:line="276"/>
        <w:ind w:left="567" w:hanging="0"/>
        <w:rPr/>
      </w:pPr>
      <w:r>
        <w:rPr>
          <w:sz w:val="26"/>
          <w:szCs w:val="26"/>
        </w:rPr>
        <w:t>Az utca aszfaltburkolata készült el 2017-ben, az előirányzati összeg 5.000 eFt volt, a teljesítés megtörtént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/>
        <w:ind w:left="567" w:hanging="567"/>
        <w:textAlignment w:val="auto"/>
        <w:rPr/>
      </w:pPr>
      <w:r>
        <w:rPr>
          <w:rFonts w:eastAsia="Dotum;돋움"/>
          <w:b/>
          <w:sz w:val="26"/>
          <w:szCs w:val="26"/>
        </w:rPr>
        <w:t>Liszt F. utca járda: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z utca északi oldalán található járda keleti szakaszának megépítése valósult meg, az előirányzati összeg 2.526 eFt volt, a teljesítés 2.526 eFt összegben megtörtént, forrás 526 eFt saját forrás és 2.000 eFt átvett pénzösszeg (Ziehl-Abegg Kft.)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/>
        <w:ind w:left="567" w:hanging="567"/>
        <w:textAlignment w:val="auto"/>
        <w:rPr/>
      </w:pPr>
      <w:r>
        <w:rPr>
          <w:rFonts w:eastAsia="Dotum;돋움"/>
          <w:b/>
          <w:sz w:val="26"/>
          <w:szCs w:val="26"/>
        </w:rPr>
        <w:t>Lehel utca villamos ellátás: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z utcában található telephely villamos ellátásának biztonságos, szakaszolható és mérhető kialakítása szükségessé tette a fejlesztés megvalósítását, az előirányzati összeg 1.000 eFt volt, a teljesítés 992 eFt összegben megtörtént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4"/>
        </w:numPr>
        <w:overflowPunct w:val="true"/>
        <w:autoSpaceDE w:val="true"/>
        <w:spacing w:lineRule="auto" w:line="276"/>
        <w:ind w:left="567" w:hanging="567"/>
        <w:textAlignment w:val="auto"/>
        <w:rPr/>
      </w:pPr>
      <w:r>
        <w:rPr>
          <w:rFonts w:eastAsia="Dotum;돋움"/>
          <w:b/>
          <w:sz w:val="26"/>
          <w:szCs w:val="26"/>
        </w:rPr>
        <w:t>Puskás Tivadar utca aszfaltozás: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z utca szennyvízhálózatának bővítését követően, az érintett szakaszon az aszfaltozás elkészült, a szennyvízfejlesztési projekt keretében, azonban egy kis szakaszon nem érintette a szennyvíz fejlesztés az utcát, a Liszt F. utca csatlakozástól déli irányban, itt korábban sem került felújításra az útburkolat, ezért itt szükséges volt az aszfaltozás és padkarendezés elkészítése. Az előirányzati összeg 1.900 eFt volt, a teljesítés 2.350 eFt összegben megtörtént.</w:t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48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7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Beruházási kiadásainak ismertetése</w:t>
      </w:r>
    </w:p>
    <w:p>
      <w:pPr>
        <w:pStyle w:val="Normal"/>
        <w:jc w:val="center"/>
        <w:rPr>
          <w:rFonts w:eastAsia="Dotum;돋움"/>
          <w:sz w:val="26"/>
          <w:szCs w:val="26"/>
        </w:rPr>
      </w:pPr>
      <w:r>
        <w:rPr>
          <w:i/>
          <w:sz w:val="26"/>
          <w:szCs w:val="26"/>
        </w:rPr>
        <w:t>Szociális és humán szolgáltatás, igazgatás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özös Önkormányzati Hivatal informatikai és egyéb eszközbeszerzés: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hivatal folyamatos, és zökkenőmentes működéséhez szükséges kisebb értékű eszközök beszerzése. A teljesítés 1.852 eFt összegben valósult meg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ltségvetés készítő program Upgrad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 hivatali munkához szükséges 2 db költségvetés készítő program félévenkénti adattár frissítése, azonban a programok a Közös Önkormányzati Hivatal nevére kerültek átvezetésre, ezért a frissítés költsége is ott jelenik meg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cali Keleti Iparterület fejlesz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Támogatási kérelmünk a TOP-1.1.1-15 konstrukció keretében került benyújtásra. A beruházás tervezett összköltsége 574.702,- eFt, mely összegből a Kossuth Lajos utca és Puskás Tivadar utca közötti, hajdani téglagyár területének rehabilitációja, iparterületté alakítása valósulhat meg. Az uniós forrás mellé a megvalósítás érdekében kiegészítő BM EU önerő támogatást kívánunk igénybe venni. A Támogatási Szerződés hatályba lépett, az előkészítő tevékenységek folynak, pénzügyi teljesítés 2017-ben nem történ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konyha korszerűsí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Helyi gazdaságfejlesztésre kiírt programra (TOP-1.1.3-15) pályázati felhívásra nyújtottuk be támogatási kérelmünket a Központi konyha kialakítása, a GYÉK épület teljes felújítása tárgyában. A fejlesztés tervezett nettó összköltsége 198 411 eFt, 100%-os támogatás intenzitás mellett, azaz a megvalósításhoz saját forrás biztosítására nincs szükség. A 2017-es módosított előirányzat összege 45.200 eFt, mely a projekt keretében megvalósuló eszközbeszerzéseket foglalja magában. Pénzügyi teljesítés 570 eFt összegben történt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ernáth Aurél Galéria turisztikai fejlesz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Társadalmi és környezeti szempontból fenntartható turizmusfejlesztés kiírt (TOP-1.2.1-15) pályázati felhívásra nyújtottuk be támogatási kérelmünket a Bernáth Aurél Galéria turisztikai fejlesztésére. A projekt keretében a galéria épületének és kertjének felújítását tervezzük megvalósítani. A fejlesztés tervezett bruttó összköltsége 76 639 eFt, 100%-os támogatás intenzitás mellett, azaz a megvalósításhoz saját forrás biztosítására nincs szükség. A beadott pályázatunk nem került támogatásra, azonban 2017. augusztus hónapban ismételten benyújtottuk, változatlan összeggel, így mindösszesen a pályázat kódszáma változott: TOP-1.2.1-16, azonban sem támogató, sem elutasító döntést nem kaptunk. Az előirányzati összeg változatlan, pénzügyi teljesítés 2017-ben nem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óvoda korszerűsítése</w:t>
      </w:r>
    </w:p>
    <w:p>
      <w:pPr>
        <w:pStyle w:val="Listaszerbekezds"/>
        <w:spacing w:before="120" w:after="0"/>
        <w:ind w:left="567" w:hanging="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A Gyermekellátási szolgáltatások fejlesztésének megvalósítására a megyékben tárgyban kiírt (TOP-1.4.1-15) pályázati felhívásra nyújtottuk be támogatási kérelmünket a Központi óvoda korszerűsítésére. A projekt keretében az óvoda épületének energetikai korszerűsítését, homlokzati nyílászárók cseréjét, homlokzat és tető hőszigetelését, akadálymentesítést, kazáncserét tervezünk megvalósítani. A fejlesztés tervezett bruttó összköltsége 79 637 eFt, 100%-os támogatás intenzitás mellett, azaz a megvalósításhoz saját forrás biztosítására nincs szükség. A Támogatási Szerződés hatályba lépett, a projekt előkészítés, tervezés folyamatban van, a 2017-es módosított előirányzati összeg 2.680 eFt, mely az eszközbeszerzéseket foglalja magában. Teljesítés 2017-ben nem történ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egújuló és fenntartható város aktív kulturális és sportélettel</w:t>
      </w:r>
    </w:p>
    <w:p>
      <w:pPr>
        <w:pStyle w:val="Listaszerbekezds"/>
        <w:spacing w:before="120" w:after="0"/>
        <w:ind w:left="567" w:hanging="0"/>
        <w:contextualSpacing/>
        <w:rPr/>
      </w:pPr>
      <w:r>
        <w:rPr>
          <w:sz w:val="26"/>
          <w:szCs w:val="26"/>
        </w:rPr>
        <w:t>A Zöld város kialakítása tárgyban kiírt (TOP-2.1.2-15) pályázati felhívásra nyújtottuk be támogatási kérelmünket a tárgyban, sajnos pályázatunk nem nyert támogatást. 2017-ben a második körben ismételten benyújtjuk a támogatási kérelmet. A projekt keretében a Rákóczi utca a Hősök tere és a Kossuth Lajos utca közötti szakasza újulna meg, forgalom csillapított zóna kerülne kialakításra zöld szigetekkel. A fejlesztés része a Civilek Háza, és a hajdani Sport büfé és buszgarázs épületeinek felújítása, köz- és kereskedelmi célú újrahasznosítása. A tervezett bruttó projektköltség 591.612 eFt, mely 100%-ban támogatott. A Támogatási Szerződés hatályba lépett, a projekt előkészítés folyamatban van, pénzügyi teljesítés 2017-ban nem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szlopy Gáspár Általános Iskola energetikai korszerűsítése</w:t>
      </w:r>
    </w:p>
    <w:p>
      <w:pPr>
        <w:pStyle w:val="Listaszerbekezds"/>
        <w:spacing w:before="120" w:after="0"/>
        <w:ind w:left="567" w:hanging="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Az önkormányzati épületek energetikai korszerűsítése tárgyban kiírt (TOP-3.2.1-15) pályázati felhívásra nyújtottuk be támogatási kérelmünket Noszlopy Gáspár Általános iskola energetikai korszerűsítésére. A fejlesztés keretében az iskolaépület nyílászáróinak cseréje, homlokzati hőszigetelés (lapostetős épületszárny), födémek hőszigetelése, valamint a fűtési rendszer korszerűsítését kívánjuk elvégezni. A fejlesztés tervezett bruttó összköltsége 272 738 eFt, 100%-os támogatás intenzitás mellet, azaz a megvalósításhoz saját forrás biztosítására nincs szükség. A Támogatási Szerződés megkötésre került, az eredeti tervekhez képest csökkentett összeggel. A projekt költségelőirányzata: 250.057 eFt, a támogatás intenzitás 100%, a 2017-es előirányzati összeg 17.893 eFt, mely az eszközbeszerzést foglalja magában. Pénzügyi teljesítés 2017-ben nem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ociális alapszolgáltatások működési feltételeinek fejlesztése Marcaliban</w:t>
      </w:r>
    </w:p>
    <w:p>
      <w:pPr>
        <w:pStyle w:val="Listaszerbekezds"/>
        <w:ind w:left="567" w:hanging="0"/>
        <w:rPr/>
      </w:pPr>
      <w:r>
        <w:rPr>
          <w:sz w:val="26"/>
          <w:szCs w:val="26"/>
        </w:rPr>
        <w:t>A szociális alapszolgáltatások infrastruktúrájának bővítése, fejlesztése tárgyban kiírt (TOP-4.2.1-15) pályázati felhívásra nyújtottuk be támogatási kérelmünket a SZESZK fejlesztésére. A projekt keretében a központi épület fűtési rendszerének átalakítása, napelemes rendszer telepítése, eszköz-, bútor- és gépjármű beszerzését tervezzük. A fejlesztés tervezett bruttó összköltsége 39 652 eFt, 100%-os támogatás intenzitás mellett, azaz a megvalósításhoz saját forrás biztosítására nincs szükség. Kérelmünk nem nyert támogatást, s nem is várható ebben a konstrukcióban új kiírás idén, a költségvetésből az előirányzat törlésre kerü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ózsa György utcai szegregátum rehabilitációja (ERFA-Infra)</w:t>
      </w:r>
    </w:p>
    <w:p>
      <w:pPr>
        <w:pStyle w:val="Listaszerbekezds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A leromlott városi területek rehabilitációja tárgyban kiírt (TOP-4.3.1-15) pályázati felhívásra nyújtottuk be támogatási kérelmünket a Dózsa György utcai szegregátum infrastruktúra fejlesztésére. A projekt keretében a lakásállomány és a közterületek megújítása, térfigyelő rendszer és közvilágítás kiépítés, a telep rekonstrukciója valósul meg. A fejlesztés tervezett bruttó összköltsége 399 750 eFt, 100%-os támogatás intenzitás mellett, azaz a megvalósításhoz saját forrás biztosítására nincs szükség. A Támogatási Szerződés hatályba lépett, az előkészítés folyamatban van, a kiviteli tervek elkészültek, pénzügyi teljesítés 10.795 eFt összegben történt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elyi foglalkoztatási együttműködések</w:t>
      </w:r>
    </w:p>
    <w:p>
      <w:pPr>
        <w:pStyle w:val="Listaszerbekezds"/>
        <w:ind w:left="567" w:hanging="0"/>
        <w:rPr>
          <w:b/>
          <w:b/>
          <w:sz w:val="26"/>
          <w:szCs w:val="26"/>
        </w:rPr>
      </w:pPr>
      <w:r>
        <w:rPr>
          <w:sz w:val="26"/>
          <w:szCs w:val="26"/>
        </w:rPr>
        <w:t>A helyi foglalkoztatási együttműködések tárgyban kiírt (TOP-5.2-15) pályázati felhívásra nyújtottuk be támogatási kérelmünket. A projekt célja közvetve a paktum minősítés megszerzése, közvetlenül a marcali járás gazdaságának fellendítése, foglalkoztatási szintjének növelése és a lakosság életszínvonalának növelése. A program tervezett bruttó összköltsége: 350.000 eFt, melyből Marcali Város Önkormányzatára eső rész: 52 484 eFt, 100%-os támogatás intenzitás mellet, azaz a megvalósításhoz saját forrás biztosítására nincs szükség. A 2017 évi előirányzati összeg 3.784 eFt, a projekt előkészítő szakasza folyamatban van, pénzügyi teljesítés 2017-ben nem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ózsa György utcai szegregátum rehabilitációja (ESZA)</w:t>
      </w:r>
    </w:p>
    <w:p>
      <w:pPr>
        <w:pStyle w:val="Listaszerbekezds"/>
        <w:ind w:left="567" w:hanging="0"/>
        <w:rPr>
          <w:sz w:val="26"/>
          <w:szCs w:val="26"/>
        </w:rPr>
      </w:pPr>
      <w:r>
        <w:rPr>
          <w:sz w:val="26"/>
          <w:szCs w:val="26"/>
        </w:rPr>
        <w:t>Konzorciumi formában valósítjuk meg a projektet, ahol Marcali Város Önkormányzata a konzorcium vezető, a konzorcium tagjai a Somogy Megyei önkormányzat, a Magyar Máltai Szeretetszolgálat, valamint a SZESZK. A projekt keretében a telepen élők életkörülményeinek javítása, a beilleszkedés elősegítése céljából képzési, támogató, segítségnyújtási, és egyéb projektelemek kerülnek megvalósításra. A Támogatási Szerződés megkötésre került, a projekt megvalósítási szakaszában vagyunk. A projekt teljes költségelőirányzata: 154.245 eFt, melyből Marcali Város Önkormányzatára eső rész: 36.101 eFt, 100% támogatás intenzitással, a 2017. évi előirányzati összeg 5.283 eFt, teljesítés 3.759 eFt összegben történt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SP csatlakozás</w:t>
      </w:r>
    </w:p>
    <w:p>
      <w:pPr>
        <w:pStyle w:val="Normal"/>
        <w:overflowPunct w:val="false"/>
        <w:autoSpaceDE w:val="false"/>
        <w:ind w:left="567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  <w:t>Pályázatot nyújtunk be az önkormányzati ASP rendszer feltételeinek megteremtéséhez szükséges eszközök beszerzésére és képzések megvalósítására. A támogatási okiratot megkaptuk, a projekt megkezdődött, pénzügyi teljesítés 2017-ben nem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niós feladatok előkészítése</w:t>
      </w:r>
    </w:p>
    <w:p>
      <w:pPr>
        <w:pStyle w:val="Normal"/>
        <w:overflowPunct w:val="false"/>
        <w:autoSpaceDE w:val="false"/>
        <w:ind w:left="567" w:hanging="0"/>
        <w:textAlignment w:val="baseline"/>
        <w:rPr/>
      </w:pPr>
      <w:r>
        <w:rPr>
          <w:rFonts w:eastAsia="Dotum;돋움"/>
          <w:sz w:val="26"/>
          <w:szCs w:val="26"/>
        </w:rPr>
        <w:t>Az uniós pályázatok előkészítési feladataira, a benyújtandó tervek elkészítésére 5.000 Ft került elkülönítésre a költségvetésben</w:t>
      </w:r>
      <w:r>
        <w:rPr>
          <w:sz w:val="26"/>
          <w:szCs w:val="26"/>
        </w:rPr>
        <w:t>. Az előirányzati összeg változatlan, ezen a költségvetési soron pénzügyi teljesítés nem volt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sz. gyermek háziorvosi körzet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gyermekorvosi rendelő belső bútorzatának cseréje valósult meg, az előirányzati összeg 1.150 eFt volt, a teljesítés 1.111 eFt összegben megvalósu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culati kézikönyv elkészítése</w:t>
      </w:r>
    </w:p>
    <w:p>
      <w:pPr>
        <w:pStyle w:val="Normal"/>
        <w:spacing w:lineRule="auto" w:line="276"/>
        <w:ind w:left="567" w:hanging="0"/>
        <w:rPr/>
      </w:pPr>
      <w:r>
        <w:rPr>
          <w:rFonts w:eastAsia="Dotum;돋움"/>
          <w:sz w:val="26"/>
          <w:szCs w:val="26"/>
        </w:rPr>
        <w:t>2016. évi LXXIV. „a településkép védelméről” szóló törvény előírja a települések részére a településképi arculati kézikönyv elkészítését, melyet a 314/2012. (XI. 8.) Korm. rendelet „a településfejlesztési koncepcióról, az integrált településfejlesztési stratégiáról és a településrendezési eszközökről, valamint egyes településrendezési sajátos jogintézményekről” alapján kell elkészíteni. A módosított előirányzati összeg: 3.175 eFt, pénzügyi teljesítés 2017-ben nem történ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temető urnafal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központi temetőben új urnafal készült, előirányzati összeg 656 eFt volt, a teljesítés 656 eFt összegben megvalósult, melyből 376 eFt saját forrás és 280 eFt átvett pénzeszköz vol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ültéri fitness eszközök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z Európa parkban a játszótértől északi irányban tervezünk egy fitness park kialakítását, melyhez az első 2 db eszközt 2017-ben beszereztük, a telepítést a GAMESZ végzi 2018-ben. Az előirányzati összeg 800 eFt volt, a teljesítés 787 eFt összegben megtörtént.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öldvásárlás (Csalogány utca, kerékpárút, Piac tér)</w:t>
      </w:r>
    </w:p>
    <w:p>
      <w:pPr>
        <w:pStyle w:val="Normal"/>
        <w:spacing w:lineRule="auto" w:line="276"/>
        <w:ind w:left="567" w:hanging="0"/>
        <w:rPr/>
      </w:pPr>
      <w:r>
        <w:rPr>
          <w:rFonts w:eastAsia="Dotum;돋움"/>
          <w:sz w:val="26"/>
          <w:szCs w:val="26"/>
        </w:rPr>
        <w:t>A tervezett és futó projektek megvalósításához szükséges ingatlan vásárlások, 3.502 eFt összegben valósultak meg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űvészeti alkotások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Marcali Városi fürdőben és városi közterületen került elhelyezésre köztéri szobor, előirányzati összeg 450 eFt volt, teljesítés 750 eFt összegben történt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ézmények eszközbeszerzése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 xml:space="preserve">Az önkormányzati intézmények (Kulturális Központ, Múzeum, Óvodai Központ…) működési feltételeinek javításához szükséges számítástechnikai, bútor és oktatási – fejlesztési eszközök beszerzése történt. 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tornó számlák technikai teljesítése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174 eFt összegű teljesítés történt 2017-ben.</w:t>
      </w:r>
    </w:p>
    <w:p>
      <w:pPr>
        <w:pStyle w:val="Listaszerbekezds"/>
        <w:numPr>
          <w:ilvl w:val="0"/>
          <w:numId w:val="5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álasztókerületek fejlesztési feladatai</w:t>
      </w:r>
    </w:p>
    <w:p>
      <w:pPr>
        <w:pStyle w:val="Normal"/>
        <w:spacing w:lineRule="auto" w:line="276"/>
        <w:ind w:left="567" w:hanging="0"/>
        <w:rPr>
          <w:rFonts w:eastAsia="Dotum;돋움"/>
          <w:sz w:val="26"/>
          <w:szCs w:val="26"/>
        </w:rPr>
      </w:pPr>
      <w:r>
        <w:rPr>
          <w:rFonts w:eastAsia="Dotum;돋움"/>
          <w:sz w:val="26"/>
          <w:szCs w:val="26"/>
        </w:rPr>
        <w:t>A 2017-es módosított előirányzati összeg 14.976 eFt volt. A feladatok az ütemezésnek megfelelően valósultak meg, teljesítésük a megfelelő soron jelenik meg.</w:t>
      </w:r>
    </w:p>
    <w:p>
      <w:pPr>
        <w:pStyle w:val="Normal"/>
        <w:spacing w:before="480" w:after="0"/>
        <w:ind w:firstLine="142"/>
        <w:jc w:val="center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Marcali Városi Önkormányzat 2017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Felújítási kiadások ismertetése</w:t>
      </w:r>
    </w:p>
    <w:p>
      <w:pPr>
        <w:pStyle w:val="Listaszerbekezds"/>
        <w:numPr>
          <w:ilvl w:val="0"/>
          <w:numId w:val="6"/>
        </w:numPr>
        <w:spacing w:before="36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échenyi u. 17-21. sz. alatti orvosi rendelő korszerűsítése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A egészségügyi alapellátás infrastrukturális fejlesztése tárgyban kiírt (TOP-4.1.1-15) pályázati felhívásra nyújtottuk be támogatási kérelmünket a Széchenyi utcai orvosi rendelő korszerűsítésére. A projekt keretében </w:t>
      </w:r>
      <w:r>
        <w:rPr>
          <w:rFonts w:eastAsia="Dotum;돋움"/>
          <w:sz w:val="26"/>
          <w:szCs w:val="26"/>
        </w:rPr>
        <w:t>rendelő épület felújítását tervezzük, mely érinti mind a gyermek-, mind a háziorvosi rendelőket, illetve a védőnői szolgálat is helyet kapna az épületben</w:t>
      </w:r>
      <w:r>
        <w:rPr>
          <w:sz w:val="26"/>
          <w:szCs w:val="26"/>
        </w:rPr>
        <w:t xml:space="preserve">. A fejlesztés tervezett bruttó összköltsége 60 000 eFt, 100%-os támogatás intenzitás mellett, azaz a megvalósításhoz saját forrás biztosítására nincs szükség. A beadott pályázatunk nem került támogatásra, azonban 2017. július hónapban ismételten benyújtottuk, megnövelt projektösszeggel változatlan műszaki tartalommal, a pályázat kódszáma változott: TOP-4.1.1-16, a fejlesztés megvalósításának költségelőirányzata: 80.000 eFt, mely 100%-ban támogatott, a megvalósításhoz önkormányzati forrás nem szükséges. Teljesítés 2017-ben nem történt. </w:t>
      </w:r>
    </w:p>
    <w:p>
      <w:pPr>
        <w:pStyle w:val="Listaszerbekezds"/>
        <w:numPr>
          <w:ilvl w:val="0"/>
          <w:numId w:val="6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óvíz és szennyvíz közművek felújítása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városi ivóvíz és szennyvíz közművek folyamatos felújítására tervezett összeg: 18.206 eFt. Az előirányzati összeg változatlan, külső forrás a 2017 évi DRV eszközhasználati díj, pénzügyi teljesítés nem történt.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aszerbekezds"/>
        <w:numPr>
          <w:ilvl w:val="0"/>
          <w:numId w:val="6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akképző iskola nyílászáró csere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6"/>
          <w:szCs w:val="26"/>
        </w:rPr>
        <w:t>A Szakképző iskola homlokzati nyílászáróinak cseréje a téli szünetben (2017. december vége) megvalósult, az előirányzati összeg 7.573,- eFt volt, melyből 2.272 eFt pénzügyi teljesítés 2017-ben megvalósult.</w:t>
      </w:r>
    </w:p>
    <w:p>
      <w:pPr>
        <w:pStyle w:val="Listaszerbekezds"/>
        <w:numPr>
          <w:ilvl w:val="0"/>
          <w:numId w:val="6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konyha korszerűsítése</w:t>
      </w:r>
    </w:p>
    <w:p>
      <w:pPr>
        <w:pStyle w:val="Normal"/>
        <w:ind w:left="567" w:hanging="0"/>
        <w:rPr/>
      </w:pPr>
      <w:r>
        <w:rPr>
          <w:sz w:val="26"/>
          <w:szCs w:val="26"/>
        </w:rPr>
        <w:t>A Helyi gazdaságfejlesztésre kiírt programra (TOP-1.1.3-15) pályázati felhívásra nyújtottuk be támogatási kérelmünket a Központi konyha kialakítása, a GYÉK épület teljes felújítása tárgyában. A fejlesztés tervezett nettó összköltsége 198 411 eFt, 100%-os támogatás intenzitás mellett, azaz a megvalósításhoz saját forrás biztosítására nincs szükség. A 2017-es módosított előirányzat összege 137 250 eFt, mely a felújítási munkákat foglalja magában. A kivitelezési és az előkészítés is folyamatban van.</w:t>
      </w:r>
    </w:p>
    <w:p>
      <w:pPr>
        <w:pStyle w:val="Listaszerbekezds"/>
        <w:numPr>
          <w:ilvl w:val="0"/>
          <w:numId w:val="6"/>
        </w:numPr>
        <w:spacing w:before="120" w:after="0"/>
        <w:ind w:left="567" w:hanging="567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özponti óvoda korszerűsítése</w:t>
      </w:r>
    </w:p>
    <w:p>
      <w:pPr>
        <w:pStyle w:val="Listaszerbekezds"/>
        <w:spacing w:before="120" w:after="0"/>
        <w:ind w:left="567" w:hanging="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A Gyermekellátási szolgáltatások fejlesztésének megvalósítására a megyékben tárgyban kiírt (TOP-1.4.1-15) pályázati felhívásra nyújtottuk be támogatási kérelmünket a Központi óvoda korszerűsítésére. A projekt keretében az óvoda épületének energetikai korszerűsítését, homlokzati nyílászárók cseréjét, homlokzat és tető hőszigetelését, akadálymentesítést, kazáncserét tervezünk megvalósítani. A fejlesztés tervezett bruttó összköltsége 79 637 eFt, 100%-os támogatás intenzitás mellett, azaz a megvalósításhoz saját forrás biztosítására nincs szükség. A Támogatási Szerződés hatályba lépett, a projekt előkészítés, tervezés folyamatban van, a 2017-es módosított előirányzati összeg 69.643 eFt, mely a felújítási munkákat foglalja magában, teljesítés 2017-ben nem történt.</w:t>
      </w:r>
    </w:p>
    <w:p>
      <w:pPr>
        <w:pStyle w:val="Listaszerbekezds"/>
        <w:numPr>
          <w:ilvl w:val="0"/>
          <w:numId w:val="6"/>
        </w:numPr>
        <w:spacing w:before="120" w:after="0"/>
        <w:ind w:left="567" w:hanging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oszlopy Gáspár Általános Iskola energetikai korszerűsítése</w:t>
      </w:r>
    </w:p>
    <w:p>
      <w:pPr>
        <w:pStyle w:val="Listaszerbekezds"/>
        <w:spacing w:before="120" w:after="0"/>
        <w:ind w:left="567" w:hanging="0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>Az önkormányzati épületek energetikai korszerűsítése tárgyban kiírt (TOP-3.2.1-15) pályázati felhívásra nyújtottuk be támogatási kérelmünket Noszlopy Gáspár Általános iskola energetikai korszerűsítésére. A fejlesztés keretében az iskolaépület nyílászáróinak cseréje, homlokzati hőszigetelés (lapostetős épületszárny), födémek hőszigetelése, valamint a fűtési rendszer korszerűsítését kívánjuk elvégezni. A fejlesztés tervezett bruttó összköltsége 272 738 eFt, 100%-os támogatás intenzitás mellett, azaz a megvalósításhoz saját forrás biztosítására nincs szükség. A Támogatási Szerződés megkötésre került, az eredeti tervekhez képest csökkentett összeggel. A projekt költségelőirányzata: 209.876 eFt, mely a korszerűsítési – felújítási munkákat foglalja magában. A kiviteli tervek elkészültek, a kivitelezés előkészítése folyamatban van. Pénzügyi teljesítés 9.900 eFt összegben valósult meg 2017-ben.</w:t>
      </w:r>
    </w:p>
    <w:p>
      <w:pPr>
        <w:pStyle w:val="Listaszerbekezds"/>
        <w:numPr>
          <w:ilvl w:val="0"/>
          <w:numId w:val="6"/>
        </w:numPr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any János utca aszfaltburkolat felújítása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>Az aszfaltburkolat felújítása valósult meg áthúzódó tételként 102 eFt összegben.</w:t>
      </w:r>
    </w:p>
    <w:p>
      <w:pPr>
        <w:pStyle w:val="Standard"/>
        <w:tabs>
          <w:tab w:val="clear" w:pos="708"/>
          <w:tab w:val="left" w:pos="567" w:leader="none"/>
          <w:tab w:val="left" w:pos="851" w:leader="none"/>
        </w:tabs>
        <w:ind w:right="566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Norm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arcali, 2018. április 8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eastAsia="Times New Roman" w:cs="Time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rbel" w:hAnsi="Corbel" w:cs="Corbel"/>
      <w:b w:val="false"/>
      <w:i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LfejChar">
    <w:name w:val="Élőfej Char"/>
    <w:qFormat/>
    <w:rPr>
      <w:sz w:val="26"/>
    </w:rPr>
  </w:style>
  <w:style w:type="character" w:styleId="TNormlChar">
    <w:name w:val="TNormál Char"/>
    <w:qFormat/>
    <w:rPr>
      <w:sz w:val="26"/>
      <w:lang w:val="hu-HU" w:bidi="ar-SA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Western">
    <w:name w:val="western"/>
    <w:basedOn w:val="Normal"/>
    <w:qFormat/>
    <w:pPr>
      <w:spacing w:before="280" w:after="0"/>
    </w:pPr>
    <w:rPr>
      <w:sz w:val="20"/>
    </w:rPr>
  </w:style>
  <w:style w:type="paragraph" w:styleId="Listaszerbekezds1">
    <w:name w:val="Listaszerű bekezdés1"/>
    <w:basedOn w:val="Normal"/>
    <w:qFormat/>
    <w:pPr>
      <w:overflowPunct w:val="false"/>
      <w:autoSpaceDE w:val="false"/>
      <w:ind w:left="720" w:hanging="0"/>
      <w:textAlignment w:val="baseline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Textbody1">
    <w:name w:val="Text body"/>
    <w:basedOn w:val="Standard"/>
    <w:qFormat/>
    <w:pPr>
      <w:widowControl/>
      <w:suppressAutoHyphens w:val="false"/>
      <w:jc w:val="both"/>
    </w:pPr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47:00Z</dcterms:created>
  <dc:creator>..</dc:creator>
  <dc:description/>
  <cp:keywords/>
  <dc:language>en-US</dc:language>
  <cp:lastModifiedBy>Pappné Boros Magdolna</cp:lastModifiedBy>
  <cp:lastPrinted>2017-04-05T15:43:00Z</cp:lastPrinted>
  <dcterms:modified xsi:type="dcterms:W3CDTF">2018-04-12T13:47:00Z</dcterms:modified>
  <cp:revision>2</cp:revision>
  <dc:subject/>
  <dc:title>VÁROSI ÖNKORMÁNYZAT</dc:title>
</cp:coreProperties>
</file>