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jc w:val="both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91405</wp:posOffset>
            </wp:positionH>
            <wp:positionV relativeFrom="paragraph">
              <wp:posOffset>-52070</wp:posOffset>
            </wp:positionV>
            <wp:extent cx="781050" cy="1000125"/>
            <wp:effectExtent l="0" t="0" r="0" b="0"/>
            <wp:wrapSquare wrapText="bothSides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VÁROSI ÖNKORMÁNYZAT</w:t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  <w:t>POLGÁRMESTERE</w:t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  <w:t>8700 Marcali, Rákóczi u. 11.</w:t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  <w:t>Telefon: 85/501-003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701665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05pt;mso-wrap-distance-right:7.05pt;mso-wrap-distance-top:0pt;mso-wrap-distance-bottom:0pt;margin-top:0.05pt;mso-position-vertical-relative:text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  <w:t>Fax: 85/501-055</w:t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  <w:t>E-mail: polghiv@marcali.hu 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sz w:val="24"/>
        </w:rPr>
        <w:t>Ügyiratszám: 3966/2/2016.</w:t>
        <w:tab/>
        <w:t>32. sz. előterjesztés</w:t>
      </w:r>
    </w:p>
    <w:p>
      <w:pPr>
        <w:pStyle w:val="Normal"/>
        <w:rPr>
          <w:sz w:val="24"/>
        </w:rPr>
      </w:pPr>
      <w:r>
        <w:rPr>
          <w:sz w:val="24"/>
        </w:rPr>
        <w:t>Ügyintéző: Dr. Steiner György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ELŐTERJESZTÉS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Marcali Város Önkormányzata Képviselő-testületének </w:t>
        <w:br/>
        <w:t>2016. április 26-i ülésére 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Szövetség a Polgárokért Alapítvány Közhasznú Szervezet </w:t>
      </w:r>
    </w:p>
    <w:p>
      <w:pPr>
        <w:pStyle w:val="Normal"/>
        <w:jc w:val="center"/>
        <w:rPr/>
      </w:pPr>
      <w:r>
        <w:rPr>
          <w:b/>
          <w:sz w:val="24"/>
        </w:rPr>
        <w:t>egyedi támogatási kérelme tárgyába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arcali Város Önkormányzata Képviselő-testületének az államháztartáson kívüli forrás átvételéről, valamint önkormányzati forrás államháztartáson kívüli és belüli átadásáról szóló 5/2014.(III. 27.) önkormányzati rendelete (a továbbiakban: Rendelet) szabályozza a források átvételére-átadására vonatkozó feltételeket és eljárás rende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Rendelet 1.§ (2) és (5) bekezdése szerint</w:t>
      </w:r>
    </w:p>
    <w:p>
      <w:pPr>
        <w:pStyle w:val="Normal"/>
        <w:ind w:left="42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>
          <w:sz w:val="24"/>
        </w:rPr>
        <w:t>„</w:t>
      </w:r>
      <w:r>
        <w:rPr>
          <w:sz w:val="24"/>
        </w:rPr>
        <w:t>1. § (2) Az önkormányzat elismeri és támogatja a civil szervezetek, a helyi önszerveződő közösségek, valamint magánszemélyek helyi közéletre gyakorolt hatását. Támogatja a kultúra, a közművelődés, az oktatás-nevelés, a szociális és karitatív tevékenység, a természet és épített környezet megóvása, az esélyegyenlőség, a hagyományápolás megteremtése és a sport terén végzett tevékenységet.</w:t>
      </w:r>
    </w:p>
    <w:p>
      <w:pPr>
        <w:pStyle w:val="Normal"/>
        <w:spacing w:before="240" w:after="240"/>
        <w:ind w:left="426" w:hanging="0"/>
        <w:jc w:val="both"/>
        <w:rPr>
          <w:sz w:val="24"/>
        </w:rPr>
      </w:pPr>
      <w:r>
        <w:rPr>
          <w:sz w:val="24"/>
        </w:rPr>
        <w:t>(5) Az önkormányzat lehetőségeitől függően a (2) bekezdésben megfogalmazott célok megvalósulása érdekében a civil szervezetek, a költségvetési szervekre, helyi önszerveződő közösségek és a magányszemélyek számára jelen rendelet keretei között, azonos feltételek mellett, a költségvetésből, pályázati úton, ill. egyedi döntés alapján pénzügyi támogatást biztosít a civil szervezetek, költségvetési szervek és helyi önszerveződő közösségek működéséhez és rendezvényeihez.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ámogatás nyújtásának feltételeit a Rendelet 2. §-a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/>
      </w:pPr>
      <w:r>
        <w:rPr/>
        <w:t>„</w:t>
      </w:r>
      <w:r>
        <w:rPr/>
        <w:t>2</w:t>
      </w:r>
      <w:r>
        <w:rPr>
          <w:sz w:val="24"/>
        </w:rPr>
        <w:t>. § (1) A civil szervezet, a költségvetési szervek, az önszerveződő közösség, illetve magánszemély akkor részesíthető támogatásban, ha azt olyan közösségi célú ellátásra kívánja fordítani, amely a Marcali város lakosságának érdekeit szolgálja, vagy a civil szervezet működési feltételeit biztosítja.</w:t>
      </w:r>
    </w:p>
    <w:p>
      <w:pPr>
        <w:pStyle w:val="Normal"/>
        <w:ind w:left="900" w:hanging="474"/>
        <w:jc w:val="both"/>
        <w:rPr>
          <w:sz w:val="24"/>
        </w:rPr>
      </w:pPr>
      <w:r>
        <w:rPr>
          <w:sz w:val="24"/>
        </w:rPr>
        <w:t>(2) A pénzügyi támogatásban részesíthető főbb tevékenységi körök különösen: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(a) egészségügyi tevékenység, egészséges életmód propagálása, terjesztése,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(b) gyermekek táboroztatása,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(c) közösségi életre nevelés érdekében programok szervezése,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(d) kulturális és közművelődési tevékenység, helyi hagyományok ápolása,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(e) természeti és épített környezet védelme, megóvása,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(f) közrend- és vagyonvédelem erősítése,</w:t>
      </w:r>
    </w:p>
    <w:p>
      <w:pPr>
        <w:pStyle w:val="Normal"/>
        <w:ind w:left="851" w:hanging="0"/>
        <w:jc w:val="both"/>
        <w:rPr/>
      </w:pPr>
      <w:r>
        <w:rPr>
          <w:sz w:val="24"/>
        </w:rPr>
        <w:t>(g) szociális, karitatív tevékenység, esélyegyenlőséget elősegítő programok,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(h) önkéntes programok szervezése és lebonyolítása,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(i) civil szervezetek és az önkormányzat közötti önkéntes tevékenység előmozdítása,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(j) kiadványok készítése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360"/>
        <w:jc w:val="both"/>
        <w:rPr/>
      </w:pPr>
      <w:r>
        <w:rPr>
          <w:sz w:val="24"/>
        </w:rPr>
        <w:t>(3) A pénzbeli támogatásokról a költségvetési rendeletben évente meghatározott összeg terhére a hatáskörrel rendelkező szerv vagy személy egyrészt pályázat kiírása útján, másrészt egyedi kérelem alapján dönt. Az egyedi kérelem odaítélése iránti eljárásban a pályázati eljárás szabályait értelemszerűen alkalmazni kell. A kérelemre történő támogatás nyújtása esetén elsősorban a település érdekében végzett tevékenység támogatására kell törekedn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Szövetség a Polgárokért Alapítvány Közhasznú Szervezet (a továbbiakban: Szervezet) azzal a céllal jött létre, hogy hatékonyan tudjon hozzájárulni a hátrányos helyzetűek (nők, romák, csökkent munkaképességűek, szakképzetlenek, pályakezdők, elavult munkaképességűek) munkaerő-piaci re-integrációjához, munkába, képzésbe kerüléséhez. Feladatuknak tekintették hozzájárulni a térség munkaerő-piaci helyzetének javításához, a munkanélküliség csökkentéséhez, a hátrányos helyzetű embercsoportok esélyegyenlőségének javításához. Tevékenységük fontos része még a munkaerő-közvetítés, ügyfeleik felkészítése a munkavállalásra, valamint elhelyezésük elsősorban az elsődleges munkaerő-piacon. A Marcali iroda 2000. óta végzi tevékenységét. A Szervezet most olyan helyzetbe került, ami a szolgáltatásaik folyamatos működését veszélyezteti, ezért egyedi támogatási kérelemmel fordultak az önkormányzathoz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rcali Város Önkormányzata irodahelyiség használatának biztosításával tudná a leghatékonyabban támogatni a Szervezet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civil szervezetek támogatásakor az önkormányzat a közpénzekből nyújtott támogatások átláthatóságáról szóló 2007. évi CLXXXI. törvény, valamint az egyesülési jogról, a közhasznú jogállásról, valamint a civil szervezetek működéséről és támogatásáról szóló 2011. évi CLXXV. törvény (a továbbiakban: Civil törvény) és a Rendelet rendelkezéseit veszi figyelemb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Civil törvény 53. § (1) bekezdése alapján az államháztartás alrendszerei terhére kötött támogatási szerződés alapján költségvetési támogatási jogviszony jön létre.</w:t>
      </w:r>
    </w:p>
    <w:p>
      <w:pPr>
        <w:pStyle w:val="Normal"/>
        <w:jc w:val="both"/>
        <w:rPr>
          <w:sz w:val="24"/>
        </w:rPr>
      </w:pPr>
      <w:r>
        <w:rPr>
          <w:bCs/>
          <w:sz w:val="24"/>
        </w:rPr>
        <w:t>A Magyarország helyi önkormányzatairól szóló 2011. évi CLXXXIX. törvény 42. § 4. pontja szerint a</w:t>
      </w:r>
      <w:r>
        <w:rPr>
          <w:sz w:val="24"/>
        </w:rPr>
        <w:t xml:space="preserve"> képviselő-testület hatásköréből nem ruházható át az alapítványi forrás átvétele és átadás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Rendelet 6. § (1) bekezdése szerint az alapítványoktól beérkezett pályázatokat a képviselő-testület bírálja el, amely rendelkezést az 5. § (2) bekezdése szerint az egyedi kérelmek elbírálásakor is alkalmazni kel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isztelt Képviselő-testületet, hogy a Szervezet kérését céljai, feladatellátása, valamint az önkormányzat lehetőségei tükrében tárgyalja meg, és javaslom, hogy 2016. szeptember 30-ig biztosítson a Szervezet tevékenységének folytatásához térítésmentesen irodahelyiséget a Marcali Közös Önkormányzati Hivatal udvari épületéb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atározati javasla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rcali Város Önkormányzatának Képviselő-testülete az előterjesztést megtárgyalta és Szövetség a Polgárokért Alapítvány Közhasznú Szervezet (7400 Kaposvár, Petőfi tér 4.) tevékenységnek folytatását a Marcali Közös Önkormányzati Hivatal által nem használt udvari épületben 1 db irodahelyiség térítésmentes használatának biztosításával támoga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épviselő-testület felhatalmazza a polgármestert a használattal kapcsolatos szerződés aláír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  <w:t>Felelős:</w:t>
        <w:tab/>
        <w:t>Dr. Sütő László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  <w:tab/>
        <w:t>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idő:Értelem szeri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rcali, 2016. április 2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7230" w:leader="none"/>
        </w:tabs>
        <w:jc w:val="both"/>
        <w:rPr>
          <w:sz w:val="24"/>
        </w:rPr>
      </w:pPr>
      <w:r>
        <w:rPr>
          <w:sz w:val="24"/>
        </w:rPr>
        <w:tab/>
        <w:t>Dr. Sütő László</w:t>
      </w:r>
    </w:p>
    <w:p>
      <w:pPr>
        <w:pStyle w:val="Normal"/>
        <w:tabs>
          <w:tab w:val="clear" w:pos="708"/>
          <w:tab w:val="center" w:pos="7230" w:leader="none"/>
        </w:tabs>
        <w:jc w:val="both"/>
        <w:rPr>
          <w:sz w:val="24"/>
        </w:rPr>
      </w:pPr>
      <w:r>
        <w:rPr>
          <w:sz w:val="24"/>
        </w:rPr>
        <w:tab/>
        <w:t>polgármester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6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3:16:00Z</dcterms:created>
  <dc:creator>nemethi</dc:creator>
  <dc:description/>
  <cp:keywords/>
  <dc:language>en-US</dc:language>
  <cp:lastModifiedBy>steinergy</cp:lastModifiedBy>
  <cp:lastPrinted>2016-04-25T15:50:00Z</cp:lastPrinted>
  <dcterms:modified xsi:type="dcterms:W3CDTF">2016-04-25T13:56:00Z</dcterms:modified>
  <cp:revision>14</cp:revision>
  <dc:subject/>
  <dc:title/>
</cp:coreProperties>
</file>