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810260" cy="116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FF0000"/>
          <w:sz w:val="22"/>
          <w:szCs w:val="22"/>
        </w:rPr>
        <w:t xml:space="preserve">VÁROSI ÖNKORMÁNYZAT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OLGÁRMEST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8700 Marcali, Rákóczi u. 11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Telefon: 85/501-006; Pf: 5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E-mail:jegyzo@marcaliph.h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Fax: 85/501-055            </w:t>
      </w:r>
    </w:p>
    <w:p>
      <w:pPr>
        <w:pStyle w:val="Normal"/>
        <w:pBdr>
          <w:top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0" w:color="000000"/>
        </w:pBdr>
        <w:rPr/>
      </w:pPr>
      <w:r>
        <w:rPr>
          <w:sz w:val="22"/>
          <w:szCs w:val="22"/>
        </w:rPr>
        <w:t>Ügyiratszám: 4108/2016.</w:t>
        <w:tab/>
        <w:tab/>
        <w:tab/>
        <w:tab/>
        <w:tab/>
        <w:tab/>
        <w:t xml:space="preserve"> 27. számú előterjesztés</w:t>
      </w:r>
    </w:p>
    <w:p>
      <w:pPr>
        <w:pStyle w:val="Normal"/>
        <w:pBdr>
          <w:top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pBdr>
          <w:top w:val="single" w:sz="4" w:space="0" w:color="000000"/>
        </w:pBdr>
        <w:jc w:val="center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Marcali Város Önkormányzata Képviselő-testületének 2016. április 26-án tartandó soros  nyilvános ülésére a Kaposi Mór Oktató Kórház Marcali részlegének ügyében 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</w:pBd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ok fekvőbeteg-szakellátó intézményeinek átvételéről és az átvételhez kapcsolódó egyes törvények módosításáról szóló 2012. évi XXXVIII. tv. 2012. május 1. hatállyal az addig  Marcali Város Önkormányzatának fenntartásában levő Városi Kórház- Rendelőintézetet állami tulajdonúvá nyilvánította és egyúttal az ellátási felelősséget az államhoz helyez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államosítást megelőzően Szócska Miklós akkori államtitkár úr, a GYEMSZI (Gyógyszerészeti és Egészségügyi Minőség-és Szervezet Fejlesztési Intézet) vezetői a megyei kórház főigazgatója és a Marcali kórház akkori igazgatója egyeztetéseket tartottak, amelynek során elhangzott, hogy a kórház valamennyi aktív tevékenységét megtarthatja, azonban ágyszámai csökkentésre kerülnek. Miután a kórház jogszabály alapján még nem lett  része a Kaposi Mór Oktató Kórháznak 2012-ben, így az átmeneti időszakban feladatát az ÁNTSZ.(Állami Népegészségügyi és Tisztiorvosi Szolgálat) területi ellátási kötelezettséget megállapító intézkedése alapozta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ró-beteg ellátásra a finanszírozást ekkor a kórház kapta közvetlenül, a fekvőbeteg ellátásra a Kaposi Mór Oktató Kórházon keresztü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12. szeptember 19-én levélben fordultam az Emberi Erőforrások Minisztériumához,ezen belül Szócska Miklós államtitkár úrhoz.</w:t>
      </w:r>
    </w:p>
    <w:p>
      <w:pPr>
        <w:pStyle w:val="Normal"/>
        <w:rPr/>
      </w:pPr>
      <w:r>
        <w:rPr>
          <w:sz w:val="22"/>
          <w:szCs w:val="22"/>
        </w:rPr>
        <w:t xml:space="preserve">Jeleztem, hogy a kórház bevételei jelentősen elmaradnak a korábbi, önkormányzati időszakhoz képest, ami a működési kiadásokban és a dolgozók biztonság érzetében nagyfokú bizonytalanságot okoz. A finanszírozást ismereteink szerint felére csökkentették. </w:t>
      </w:r>
    </w:p>
    <w:p>
      <w:pPr>
        <w:pStyle w:val="Normal"/>
        <w:rPr/>
      </w:pPr>
      <w:r>
        <w:rPr>
          <w:sz w:val="22"/>
          <w:szCs w:val="22"/>
        </w:rPr>
        <w:t>Az átadás-átvétel előkészítése során jeleztük a GYEMSZI és a TESZK.(Térségi Egészségügyi Szolgáltató Központ) – vezetői felé, hogy a bizonytalanságban tartással ellehet lehetetleníteni egy  intézmény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mberi Erőforrások Minisztériumának Egészségpolitikáért felelős helyettes Államtitkára Dr. Cserháti Péter jelezte válaszában (2012. október 12-én ), hogy jóváhagyásra került a Somogy Megyei Kaposi Mór Oktató Kórházba történő beolvadással megvalósuló integráció, ami elősegíti a gazdasági problémák megoldását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ntegráció 2013. február 01-vel valósult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13. február 28-án tartott dolgozói értekezlet és sajtótájékoztató alkalmával Dr. Moizs Mariann Főigazgató Asszony részéről elhangzott: „A lakosság szármára én azt gondolom, hogy nem visszalépést fog jelenteni ez az integráció, hanem mindenképpen egy szakmai előrelépést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Állami Számvevőszék jelenleg is elérhető anyaga vizsgálta a Marcali Kórház 2009-2011. évi működésé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lenőrzés anyaga összességében a működésről, a tendenciákról nem állapított meg negatívumokat.</w:t>
      </w:r>
    </w:p>
    <w:p>
      <w:pPr>
        <w:pStyle w:val="Normal"/>
        <w:rPr/>
      </w:pPr>
      <w:r>
        <w:rPr>
          <w:sz w:val="22"/>
          <w:szCs w:val="22"/>
        </w:rPr>
        <w:t xml:space="preserve">A szabályozottságot rendben találta, a működési hiány csökkentésére tett intézkedéseket értékelte, ugyanakkor rögzítette a humán erőforrás területén tapasztalható gondokat. A jelentés hangsúlyozta,hogy a kórház az érintett években kapott konszolidációs pénzek felhasználására intézkedési tervet készített. A bevételek növelésére a kiadások csökkentésére tett intézkedések eredményeket mutatt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rdéses időszakban a kórház több pályázatot is benyújtott  gondjai csökkentésére, így pl. humán erőforrás képzésre, rehabilitációs rész fejlesztésére (ami nyertes pályázat volt, 50 millió forint értékben, de a Kaposi Mór Oktató Kórház visszamond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zóta eltelt időben, különösen az előbb említett integrációkor több orvos távozott a felmondott szerződéseik miatt, (nem közalkalmazotti foglalkoztatás) az egyes szakrendelésekre egyre hosszabb várólisták keletkeztek,nem ritkán 5-6 hónapos várakozási idővel. Egy hónappal ezelőtt bizonyos szakrendeléseket megszüntettek Marcaliban, a kiadott időpontokat Kaposvárira módosították. Egy héttel ezelőtt a kórház vezetése kiadott egy nyilatkozatot, arról, hogy a  belgyógyászati osztály működését felfüggesztik és ismereteink szerint más szakrendelések óraszámai is drasztikusan csökkenni fog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en intézkedések nehezen érthetőek akkor, amikor a belgyógyászaton rendelkezésre állnak orvosok és az érintett szakrendeléseken is. Ráadásul a belgyógyászatot a szakma alapfeltételként kezeli.(Lásd Semmelweis terv 2011.)</w:t>
      </w:r>
    </w:p>
    <w:p>
      <w:pPr>
        <w:pStyle w:val="Normal"/>
        <w:rPr/>
      </w:pPr>
      <w:r>
        <w:rPr>
          <w:sz w:val="22"/>
          <w:szCs w:val="22"/>
        </w:rPr>
        <w:t>Az önkormányzat is csak a Kaposi Mór Oktató Kórház közleményéből értesült a várható változásokról. Még csak tájékoztatást sem kapo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változások egy elöregedő térséget érintenek. A kórház nem csak a Marcali Járást, hanem azon túli településeket is ellát, ellátott. A járás lakossága jelenleg 35.587 fő. Az egyik legalacsonyabb jövedelemmel, a Dunántúlon legmagasabb munkanélküliséggel sújtott Somogy megyében elfogadhatatlan, hogy közúton is több mint 1 órás utazással ( a helyközi utazás feltételeiről nem is beszélve) lehet elérni a fekvőbeteg intézményt a megye székhelyen, illetve a kérdéses szakrendeléseket . Mind a betegeknek, mind a hozzátartozóknak óriási teher. Ugyanakkor tudjuk, hogy számos szakrendelés tekintetében a megyei kórház sincs jó helyzetben és nem tud ellátni együtt kb. 100.000 fős lakosságot. (Kaposvár-Marcali és körzet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ormányzat célja egy erős járó beteg szakrendelő rendszer, amivel a mai helyzet teljesen szembe meg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emmelweis tervből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left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jó egészségi állapot eléréséhez biztosítani kell az egészség elő feltételeit, hatékony egészségfejlesztést, az egészség védelmét, a betegségek megelőzését és a beteg emberek gyógyítását. Ez pedig elképzelhetetlen egy hatékonyan működő egészségügyi ellátórendszer nélkül, amelynek szolgáltatásai jó minőségűek, tükrözik a kor technikai fejlettségi színvonalát és </w:t>
      </w:r>
      <w:r>
        <w:rPr>
          <w:b/>
          <w:sz w:val="24"/>
          <w:szCs w:val="24"/>
          <w:u w:val="single"/>
        </w:rPr>
        <w:t>amelynek szolgáltatásaihoz közel egyenlő eséllyel fér hozzá az ország valamennyi lakój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left"/>
        <w:rPr/>
      </w:pPr>
      <w:r>
        <w:rPr>
          <w:sz w:val="24"/>
          <w:szCs w:val="24"/>
        </w:rPr>
        <w:t xml:space="preserve">Másrészt, számos bizonyíték van arra, hogy a rendszer éppen azon spórol, hogy olyanok sem kapják meg a megfelelő ellátást, akiknek valóban szüksége lenne arra. Ezért elengedhetetlen a szolgáltatói szerkezet optimalizálása is egyidejűleg, mely feladat forrásigénye nagyságrendjében összevethető a rendszerben meglévő hatékonysági tartalékokkal, sőt az előbb említett összehasonlítások alapján annál jóval több. Így értelmezhető az az állítás, hogy </w:t>
      </w:r>
      <w:r>
        <w:rPr>
          <w:b/>
          <w:sz w:val="24"/>
          <w:szCs w:val="24"/>
        </w:rPr>
        <w:t>az egészségügyben nem valósítható meg pénzügyi értelemben vett megtakarítás, azaz nincs az ellátás veszélyeztetése nélkül kivonható pénz.</w:t>
      </w:r>
    </w:p>
    <w:p>
      <w:pPr>
        <w:pStyle w:val="Listaszerbekezds"/>
        <w:widowControl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áróbeteg ellátás fejlesztése: A kórházi és területi szolgáltatók elkülönülése, a magán és a közfinanszírozott tevékenység keveredése hozzájárul a járóbeteg ellátás zavaraihoz. Az intézményi szervezeti keretek tisztázása és átláthatóságának megteremtése mellett a járóbeteg szakellátóknak, mint a betegút-szervezés kistérségi központjainak, kiemelt szerepet kell adni az ellátórendszer struktúra-átalakításában, a hatékonyság javításában. </w:t>
      </w:r>
      <w:r>
        <w:rPr>
          <w:b/>
          <w:sz w:val="24"/>
          <w:szCs w:val="24"/>
        </w:rPr>
        <w:t>Finanszírozási eszközökkel szükséges ösztönözni a fekvőbeteg-ellátást kiváltó járóbeteg szolgáltatások és a „hungarikumnak” tekinthető gondozói hálózat ellátási részarányának növelésé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jc w:val="left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Kistérségi, szint (kistérségi kórházak és/vagy járóbeteg központok): </w:t>
      </w:r>
      <w:r>
        <w:rPr>
          <w:rFonts w:eastAsia="Calibri"/>
          <w:b/>
          <w:sz w:val="24"/>
          <w:szCs w:val="24"/>
          <w:lang w:eastAsia="en-US"/>
        </w:rPr>
        <w:t>A legkisebb kapacitású, nagyobb kórházakhoz közel eső jelenlegi kórházak struktúráját úgy kell átalakítani, hogy a szükséges lakosság közeli ellátások a helyszínen maradjanak és a munkahelyek meg</w:t>
      </w:r>
      <w:r>
        <w:rPr>
          <w:rFonts w:eastAsia="Calibri" w:cs="TimesNewRoman" w:ascii="TimesNewRoman" w:hAnsi="TimesNewRoman"/>
          <w:b/>
          <w:sz w:val="24"/>
          <w:szCs w:val="24"/>
          <w:lang w:eastAsia="en-US"/>
        </w:rPr>
        <w:t>ő</w:t>
      </w:r>
      <w:r>
        <w:rPr>
          <w:rFonts w:eastAsia="Calibri"/>
          <w:b/>
          <w:sz w:val="24"/>
          <w:szCs w:val="24"/>
          <w:lang w:eastAsia="en-US"/>
        </w:rPr>
        <w:t>rz</w:t>
      </w:r>
      <w:r>
        <w:rPr>
          <w:rFonts w:eastAsia="Calibri" w:cs="TimesNewRoman" w:ascii="TimesNewRoman" w:hAnsi="TimesNewRoman"/>
          <w:b/>
          <w:sz w:val="24"/>
          <w:szCs w:val="24"/>
          <w:lang w:eastAsia="en-US"/>
        </w:rPr>
        <w:t>ő</w:t>
      </w:r>
      <w:r>
        <w:rPr>
          <w:rFonts w:eastAsia="Calibri"/>
          <w:b/>
          <w:sz w:val="24"/>
          <w:szCs w:val="24"/>
          <w:lang w:eastAsia="en-US"/>
        </w:rPr>
        <w:t>djenek.</w:t>
      </w:r>
      <w:r>
        <w:rPr>
          <w:rFonts w:eastAsia="Calibri"/>
          <w:sz w:val="24"/>
          <w:szCs w:val="24"/>
          <w:lang w:eastAsia="en-US"/>
        </w:rPr>
        <w:t xml:space="preserve"> A sürgősségi fogadás biztosítása mellett a járóbetegellátási háttér megvalósítása a cél. Alkalmasak lehetnek ezek a központok arra is, hogy a szűréseket a lakossághoz közelebb vigyék. Szervezési alapelvek:</w:t>
      </w:r>
    </w:p>
    <w:p>
      <w:pPr>
        <w:pStyle w:val="Normal"/>
        <w:autoSpaceDE w:val="false"/>
        <w:ind w:left="708" w:firstLine="70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· krónikus és szociális ellátási kapacitások kialakítása;</w:t>
      </w:r>
    </w:p>
    <w:p>
      <w:pPr>
        <w:pStyle w:val="Normal"/>
        <w:autoSpaceDE w:val="false"/>
        <w:ind w:left="851" w:firstLine="565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járóbeteg szakrendelés;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nappali kórházi és kúraszer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 xml:space="preserve">_ </w:t>
      </w:r>
      <w:r>
        <w:rPr>
          <w:rFonts w:eastAsia="Calibri"/>
          <w:sz w:val="24"/>
          <w:szCs w:val="24"/>
          <w:lang w:eastAsia="en-US"/>
        </w:rPr>
        <w:t>ellátás (rehabilitáció);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összevont alapellátási központi ügyelet megvalósításának lehet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>ő</w:t>
      </w:r>
      <w:r>
        <w:rPr>
          <w:rFonts w:eastAsia="Calibri"/>
          <w:sz w:val="24"/>
          <w:szCs w:val="24"/>
          <w:lang w:eastAsia="en-US"/>
        </w:rPr>
        <w:t>sége;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alapszint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 xml:space="preserve">Ű </w:t>
      </w:r>
      <w:r>
        <w:rPr>
          <w:rFonts w:eastAsia="Calibri"/>
          <w:sz w:val="24"/>
          <w:szCs w:val="24"/>
          <w:lang w:eastAsia="en-US"/>
        </w:rPr>
        <w:t>sürg</w:t>
      </w:r>
      <w:r>
        <w:rPr>
          <w:rFonts w:eastAsia="Calibri"/>
          <w:color w:val="000000"/>
          <w:sz w:val="24"/>
          <w:szCs w:val="24"/>
          <w:lang w:eastAsia="en-US"/>
        </w:rPr>
        <w:t>ő</w:t>
      </w:r>
      <w:r>
        <w:rPr>
          <w:rFonts w:eastAsia="Calibri"/>
          <w:sz w:val="24"/>
          <w:szCs w:val="24"/>
          <w:lang w:eastAsia="en-US"/>
        </w:rPr>
        <w:t>sségi fogadóhely kialakítása;</w:t>
      </w:r>
    </w:p>
    <w:p>
      <w:pPr>
        <w:pStyle w:val="Normal"/>
        <w:autoSpaceDE w:val="false"/>
        <w:ind w:left="1416" w:hanging="0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kistérségi betegút-szervezés (a lokális alapellátási-, járóbeteg-, valamint fekv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>ő</w:t>
      </w:r>
      <w:r>
        <w:rPr>
          <w:rFonts w:eastAsia="Calibri"/>
          <w:sz w:val="24"/>
          <w:szCs w:val="24"/>
          <w:lang w:eastAsia="en-US"/>
        </w:rPr>
        <w:t>beteg igénybevétel optimalizálása el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>ő</w:t>
      </w:r>
      <w:r>
        <w:rPr>
          <w:rFonts w:eastAsia="Calibri"/>
          <w:sz w:val="24"/>
          <w:szCs w:val="24"/>
          <w:lang w:eastAsia="en-US"/>
        </w:rPr>
        <w:t>bbiek preferálásával, ösztönz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>ő</w:t>
      </w:r>
      <w:r>
        <w:rPr>
          <w:rFonts w:eastAsia="Calibri"/>
          <w:sz w:val="24"/>
          <w:szCs w:val="24"/>
          <w:lang w:eastAsia="en-US"/>
        </w:rPr>
        <w:t>kkel);</w:t>
      </w:r>
    </w:p>
    <w:p>
      <w:pPr>
        <w:pStyle w:val="Normal"/>
        <w:autoSpaceDE w:val="false"/>
        <w:ind w:left="708" w:firstLine="708"/>
        <w:jc w:val="left"/>
        <w:rPr/>
      </w:pPr>
      <w:r>
        <w:rPr>
          <w:rFonts w:eastAsia="Calibri" w:cs="Symbol" w:ascii="Symbol" w:hAnsi="Symbol"/>
          <w:sz w:val="24"/>
          <w:szCs w:val="24"/>
          <w:lang w:eastAsia="en-US"/>
        </w:rPr>
        <w:t></w:t>
      </w:r>
      <w:r>
        <w:rPr>
          <w:rFonts w:eastAsia="Calibri"/>
          <w:sz w:val="24"/>
          <w:szCs w:val="24"/>
          <w:lang w:eastAsia="en-US"/>
        </w:rPr>
        <w:t>a helyi munkaer</w:t>
      </w:r>
      <w:r>
        <w:rPr>
          <w:rFonts w:eastAsia="Calibri" w:cs="TimesNewRoman" w:ascii="TimesNewRoman" w:hAnsi="TimesNewRoman"/>
          <w:sz w:val="24"/>
          <w:szCs w:val="24"/>
          <w:lang w:eastAsia="en-US"/>
        </w:rPr>
        <w:t xml:space="preserve">ő </w:t>
      </w:r>
      <w:r>
        <w:rPr>
          <w:rFonts w:eastAsia="Calibri"/>
          <w:sz w:val="24"/>
          <w:szCs w:val="24"/>
          <w:lang w:eastAsia="en-US"/>
        </w:rPr>
        <w:t>helyzetének stabilizálás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left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Városi (I.) szint (városi kórházak és/vagy járóbeteg központok): </w:t>
      </w:r>
      <w:r>
        <w:rPr>
          <w:rFonts w:eastAsia="Calibri"/>
          <w:b/>
          <w:color w:val="000000"/>
          <w:sz w:val="24"/>
          <w:szCs w:val="24"/>
          <w:lang w:eastAsia="en-US"/>
        </w:rPr>
        <w:t>A megfelelő</w:t>
      </w:r>
    </w:p>
    <w:p>
      <w:pPr>
        <w:pStyle w:val="Normal"/>
        <w:autoSpaceDE w:val="false"/>
        <w:ind w:left="360" w:hanging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hozzáférés miatt nélkülözhetetlen városi kórházak széles körű, általános, lakosság-közeli, decentralizált kórházi ellátást biztosítanak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>Elsősorban a sürgősségi, traumatológiai, belgyógyászati, sebészeti, szülészeti és gyermekgyógyászati ellátást kell biztosítani, egyidejűleg megszervezve a párhuzamos rehabilitációs – krónikus profilokat is. „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arcali Kórház és a környék lakosságának ellátási problémái miatt 2016. február 23-án levélben fordultam Balogh Zoltán Miniszter úrhoz, amely levelet megküldtem Móring József Attila országgyűlési képviselő úrnak és Dr. Moizs Mariannak a Kaposi Mór Oktató Kórház Főigazgatójának. Ezen megkeresésemre választ még nem kapt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rem ezért a Tisztelt Képviselő-testületet, hogy az előterjesztést tárgyalja meg és amennyiben indokoltnak tartja hatalmazzon fel a további szükséges, kezdeményezések, intézkedések megtételére a „Marcali Kórházat” illető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li Város Önkormányzatának Képviselő-testülete  a Kaposi Mór Oktató Kórház Marcali részének (telephely) általa megismert problémáit illetően felkéri Dr. Sütő László polgármestert és a térség országgyűlési képviselőjét Móring József Attilát, hogy a Magyar Kormány Miniszterelnökségét  keressék meg  annak  érdekében, hogy a kórházak működését és finanszírozását felügyelő minisztériumok közötti koordinációt elősegíteni szívesedjen. Az érintettek segítségét kéri a Kaposi Mór Oktató Kórház Marcali részének fekvő és járó beteg ellátás biztosítása , a kedvezőtlen finanszírozás megváltoztatása érdeké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Dr. Sütő László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li, 2016. április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Dr. Sütő László s.k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1:00Z</dcterms:created>
  <dc:creator>Rózsika</dc:creator>
  <dc:description/>
  <cp:keywords/>
  <dc:language>en-US</dc:language>
  <cp:lastModifiedBy>Kocsisné Buzás Anita</cp:lastModifiedBy>
  <cp:lastPrinted>2016-04-25T15:11:00Z</cp:lastPrinted>
  <dcterms:modified xsi:type="dcterms:W3CDTF">2016-04-25T13:44:00Z</dcterms:modified>
  <cp:revision>9</cp:revision>
  <dc:subject/>
  <dc:title> </dc:title>
</cp:coreProperties>
</file>