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7700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VÁROSI ÖNKORMÁNYZAT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POLGÁRMESTERE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8700 Marcali, Rákóczi u. 11. Pf: 5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Telefon: 85/501-003, Fax: 85/501-055              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E-mail: polghiv@marcali.hu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 E G H Í V Ó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Marcali Város Önkormányzatának Képviselő-testülete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16. április 26-án (kedden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4.</w:t>
      </w:r>
      <w:r>
        <w:rPr>
          <w:b/>
          <w:bCs/>
          <w:sz w:val="24"/>
          <w:szCs w:val="24"/>
          <w:u w:val="single"/>
          <w:vertAlign w:val="superscript"/>
        </w:rPr>
        <w:t>00</w:t>
      </w:r>
      <w:r>
        <w:rPr>
          <w:b/>
          <w:bCs/>
          <w:sz w:val="24"/>
          <w:szCs w:val="24"/>
          <w:u w:val="single"/>
        </w:rPr>
        <w:t>órakor tartja soron következő  nyilvános képviselő-testületi ülését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re ezúton tisztelettel meghív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lés helye: Marcali Közös Önkormányzati Hivatal (8700 Marcali, Rákóczi u.11., nagyterem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N a p i r e n d: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)</w:t>
        <w:tab/>
        <w:t>Tájékoztató a közrend és közbiztonság helyzetérő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lőadó: Bene Zsolt rendőr alezrede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)     Beszámoló a Marcali Hivatásos Tűzoltó-parancsnokság 2014. évi tevékenységéről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lőadó: Tompos Gábor, tű. őrnag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) </w:t>
        <w:tab/>
        <w:t>Tájékoztató a Marcali Katasztrófavédelmi Kirendeltség 2014. évi tevékenységéről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lőadó: Greffer József, tű. alezrede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tabs>
          <w:tab w:val="clear" w:pos="708"/>
          <w:tab w:val="left" w:pos="284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) </w:t>
        <w:tab/>
        <w:t>A 2015. évi pénzügyi terv végrehajtásának megvitatása</w:t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lőadó: Dr. Sütő László, polgármester</w:t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284" w:leader="none"/>
        </w:tabs>
        <w:ind w:left="567" w:hanging="567"/>
        <w:jc w:val="both"/>
        <w:rPr/>
      </w:pPr>
      <w:r>
        <w:rPr>
          <w:b/>
          <w:sz w:val="24"/>
          <w:szCs w:val="24"/>
        </w:rPr>
        <w:t xml:space="preserve">5.) </w:t>
        <w:tab/>
        <w:t>Marcali Város Önkormányzatának 2016. évi közbeszerzési terve</w:t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lőadó: Dr. Sütő László, polgármester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6.)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>A Tulipán Közalapítvány 2014. évi gazdálkodásáról szóló beszámoló megtárgyalása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ind w:left="927" w:hanging="9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b/>
          <w:sz w:val="24"/>
          <w:szCs w:val="24"/>
        </w:rPr>
        <w:t>A Zita Királyné Közalapítvány alapítói jogainak átruházása és alapító okiratának módosítása</w:t>
      </w:r>
    </w:p>
    <w:p>
      <w:pPr>
        <w:pStyle w:val="Normal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rdészeti Szakoktatásért Közalapítvány alapító okiratának módosítása</w:t>
      </w:r>
    </w:p>
    <w:p>
      <w:pPr>
        <w:pStyle w:val="Normal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Családokért Közalapítvány alapító okiratának módosítása</w:t>
      </w:r>
    </w:p>
    <w:p>
      <w:pPr>
        <w:pStyle w:val="Normal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számoló a Tűzvédelem Közalapítvány részére térítésmentesen átadott eszközök hasznosításáról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ind w:left="927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Előterjesztés a Közlekedésfejlesztési Koordinációs Központhoz tartozó állami ingatlanok ingyenes önkormányzati vagyonátruházásáról</w:t>
      </w:r>
    </w:p>
    <w:p>
      <w:pPr>
        <w:pStyle w:val="Normal"/>
        <w:ind w:left="567" w:firstLine="141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hulladék közszolgáltatási szerződés módosításáról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) </w:t>
        <w:tab/>
        <w:t>Előterjesztés a 2015. évi belső ellenőrzési jelentésről</w:t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Előadó: Bödőné dr. Molnár Irén, 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) </w:t>
        <w:tab/>
        <w:t>Tájékoztató a Civil Kapcsolatok, Kulturális, Idegenforgalmi, Sport és Ifjúsági Bizottság átruházott hatáskörben hozott döntéseiről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lőadó: Mozsárné Kutor Veronika,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15.)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>Tájékoztató a Humán, Köznevelési, Egészségügyi és Szociális Bizottság átruházott hatáskörben hozott döntéseiről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lőadó: Kissné Molnár Ágnes,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6.)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>Tájékoztató a Pénzügyi, Gazdasági és Környezetvédelmi Bizottság átruházott hatáskörben hozott döntéseiről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Előadó: Hosszú András, bizottság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) </w:t>
        <w:tab/>
        <w:t>Tájékoztató a két testületi ülés között végzett tisztségviselői tevékenységről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)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>Előterjesztés a Somogy Megyei Kormányhivatal törvényességi javaslatáról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9.) </w:t>
        <w:tab/>
        <w:t>Előterjesztés a Somogy Megyei Kormányhivatal törvényességi javaslatáról</w:t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lőadó: Dr. Sütő László,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284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.) </w:t>
        <w:tab/>
        <w:t>Előterjesztés a volt 68-as sz. főút Marcali belterületi szakaszának átadás-átvételével kapcsolatosan</w:t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lőadó: Dr. Sütő László,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 xml:space="preserve">21.) </w:t>
        <w:tab/>
        <w:t>Előterjesztés az Állami Számvevőszék részére megküldött intézkedési terv kiegészítéséről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right="53" w:hanging="0"/>
        <w:textAlignment w:val="baseline"/>
        <w:rPr/>
      </w:pPr>
      <w:r>
        <w:rPr>
          <w:b/>
          <w:sz w:val="24"/>
          <w:szCs w:val="24"/>
        </w:rPr>
        <w:t xml:space="preserve">22.)   Előterjesztés a 2015. évi átruházott hatáskörben hozott egyedi támogatásokról </w:t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23.) </w:t>
        <w:tab/>
        <w:t>Előterjesztés az Ezüstkapocs alapítvány támogatási kérelméről</w:t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4.) </w:t>
        <w:tab/>
        <w:t>Előterjesztés cafeteria-juttatás megállapításáról polgármester részére</w:t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őadó: Dr. Sütő László, polgármester</w:t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25.) </w:t>
        <w:tab/>
        <w:t>Marcali Mentők Közalapítvány kérelme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Előadó: Dr. Sütő László, polgármester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6.) </w:t>
        <w:tab/>
        <w:t>Jelentés interpelláció intézéséről_Marcali Városi Kórház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.) Előterjesztés a Kaposi Mór Oktató Kórház Marcali részlegének helyzetéről</w:t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őadó: Dr. Sütő László, polgármester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.)</w:t>
        <w:tab/>
        <w:t>Előterjesztés a „Zenélő Gyermekekért” Alapítvány támogatási kérelméről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29.)</w:t>
        <w:tab/>
        <w:t xml:space="preserve">Előterjesztés </w:t>
      </w:r>
      <w:r>
        <w:rPr>
          <w:b/>
          <w:bCs/>
          <w:sz w:val="24"/>
          <w:szCs w:val="24"/>
        </w:rPr>
        <w:t>a települési önkormányzatok rendkívüli önkormányzati támogatása keretében a rendkívüli szociális támogatás iránti pályázat benyújtásáról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Előadó: Dr. Sütő László, polgármester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0.) </w:t>
        <w:tab/>
        <w:t>Tájékoztató a 60 napon túli lejárattal rendelkező szállítói állományról</w:t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.)</w:t>
        <w:tab/>
        <w:t xml:space="preserve">Előterjesztés pályázat benyújtásáról </w:t>
      </w:r>
      <w:r>
        <w:rPr>
          <w:b/>
          <w:bCs/>
          <w:sz w:val="24"/>
          <w:szCs w:val="24"/>
        </w:rPr>
        <w:t>az önkormányzatok működőképességének megőrzésére szolgáló rendkívüli támogatása tárgyában</w:t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őadó: Dr. Sütő László,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.)</w:t>
        <w:tab/>
        <w:t>Előterjesztés a Szövetség a Polgárokért Alapítvány Közhasznú Szervezet támogatási kérelméről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lőadó: Dr. Sütő László, polgármester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33.)</w:t>
        <w:tab/>
        <w:t>Egyeb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cali, 2015. április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both"/>
        <w:rPr>
          <w:sz w:val="24"/>
          <w:szCs w:val="24"/>
        </w:rPr>
      </w:pPr>
      <w:r>
        <w:rPr>
          <w:sz w:val="24"/>
          <w:szCs w:val="24"/>
        </w:rPr>
        <w:t>Dr. Sütő László sk.</w:t>
      </w:r>
    </w:p>
    <w:p>
      <w:pPr>
        <w:pStyle w:val="Normal"/>
        <w:ind w:left="5592" w:firstLine="70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3">
    <w:name w:val="Címsor #3_"/>
    <w:qFormat/>
    <w:rPr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msor31">
    <w:name w:val="Címsor #3"/>
    <w:basedOn w:val="Normal"/>
    <w:qFormat/>
    <w:pPr>
      <w:shd w:fill="FFFFFF" w:val="clear"/>
      <w:spacing w:lineRule="exact" w:line="274" w:before="0" w:after="240"/>
      <w:jc w:val="center"/>
      <w:outlineLvl w:val="2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04:00Z</dcterms:created>
  <dc:creator>GyoriM</dc:creator>
  <dc:description/>
  <cp:keywords/>
  <dc:language>en-US</dc:language>
  <cp:lastModifiedBy>Kocsisné Buzás Anita</cp:lastModifiedBy>
  <cp:lastPrinted>2016-04-22T11:08:00Z</cp:lastPrinted>
  <dcterms:modified xsi:type="dcterms:W3CDTF">2016-04-25T14:00:00Z</dcterms:modified>
  <cp:revision>32</cp:revision>
  <dc:subject/>
  <dc:title> </dc:title>
</cp:coreProperties>
</file>