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65"/>
        <w:gridCol w:w="3591"/>
        <w:gridCol w:w="1552"/>
      </w:tblGrid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almozottan hátrányos helyzetű gyermekek nyilvántartása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 – Gyámhivatal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ktatási intézmények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setenként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ktatási Hivatal Közoktatási Információs Irod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tartalma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ermek nev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ermek születési helye, idej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yermek tartózkodási hely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ntézmény OM azonosítója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ntézmény nev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ntézmény cím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ankötelesség kezdet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ülők nev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ülők születési helye, idej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ülők legmagasabb iskolai végzettsé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6:28:00Z</dcterms:created>
  <dc:creator>GyoriM</dc:creator>
  <dc:description/>
  <cp:keywords/>
  <dc:language>en-US</dc:language>
  <cp:lastModifiedBy>GyoriM</cp:lastModifiedBy>
  <dcterms:modified xsi:type="dcterms:W3CDTF">2011-09-26T09:07:00Z</dcterms:modified>
  <cp:revision>4</cp:revision>
  <dc:subject/>
  <dc:title>A nevezett gyámról, valamint a gyámságból kizárt személyről</dc:title>
</cp:coreProperties>
</file>