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lepek nyilvántartás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lletékességi területekhez tartozó önkormányzato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szaki és Városüzemeltetés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yilvántartás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jegyzés oka,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p 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p helyrajzi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sználat jog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Üzemeltetés időtarta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ari tevékenység végzőjének neve, cégjegyzék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pari tevékenység végzőjének székhely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 telepen végzett ipari tevékenység megnevezé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9:00Z</dcterms:created>
  <dc:creator>GyoriM</dc:creator>
  <dc:description/>
  <cp:keywords/>
  <dc:language>en-US</dc:language>
  <cp:lastModifiedBy>GyoriM</cp:lastModifiedBy>
  <dcterms:modified xsi:type="dcterms:W3CDTF">2011-09-26T11:25:00Z</dcterms:modified>
  <cp:revision>4</cp:revision>
  <dc:subject/>
  <dc:title>A nevezett gyámról, valamint a gyámságból kizárt személyről</dc:title>
</cp:coreProperties>
</file>