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1565"/>
        <w:gridCol w:w="1477"/>
        <w:gridCol w:w="3025"/>
      </w:tblGrid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Óvodáztatási támoga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zervezési és Igazgatási Iroda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em hatósági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llapot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inek köteles adatot szolgáltatni és milyen gyakran?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özponti államigazgatási szerv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SH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évente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adatai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egnevezés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örvényes képviselő adatai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Gyermek adatai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Óvodai beíratás időpontja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rendszeres óvodába járás kezdete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zülők iskolai végzettsége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Ügyiratszám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olyósítás kezdete, vége, összege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elülvizsgálat ideje</w:t>
            </w:r>
          </w:p>
        </w:tc>
      </w:tr>
      <w:tr>
        <w:trPr/>
        <w:tc>
          <w:tcPr>
            <w:tcW w:w="9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Rendszeres gyermekvédelmi kedvezményre való jogosultság megállapításának ideje, határozat szám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58:00Z</dcterms:created>
  <dc:creator>GyoriM</dc:creator>
  <dc:description/>
  <cp:keywords/>
  <dc:language>en-US</dc:language>
  <cp:lastModifiedBy>GyoriM</cp:lastModifiedBy>
  <dcterms:modified xsi:type="dcterms:W3CDTF">2011-09-27T13:38:00Z</dcterms:modified>
  <cp:revision>5</cp:revision>
  <dc:subject/>
  <dc:title>A nevezett gyámról, valamint a gyámságból kizárt személyről</dc:title>
</cp:coreProperties>
</file>