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anyi közgyógyellátásban részesülők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e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ME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t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MEP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et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ési és Igazgatási Iroda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egnevezés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Érvényesség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cí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gy. ig. sorszá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állítás dátuma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akóhely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Név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orszám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ületési idő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AJ szá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02:00Z</dcterms:created>
  <dc:creator>GyoriM</dc:creator>
  <dc:description/>
  <cp:keywords/>
  <dc:language>en-US</dc:language>
  <cp:lastModifiedBy>GyoriM</cp:lastModifiedBy>
  <dcterms:modified xsi:type="dcterms:W3CDTF">2011-09-22T14:24:00Z</dcterms:modified>
  <cp:revision>4</cp:revision>
  <dc:subject/>
  <dc:title>A nevezett gyámról, valamint a gyámságból kizárt személyről</dc:title>
</cp:coreProperties>
</file>