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320"/>
      </w:tblGrid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Helyi selejtezés, átadás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jellemzése a vezetés jogalapja szerint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Jogszabály előírása alapján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kitöltő irod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Irodavezető-aljegyző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fajtáj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Ágazati szaknyilvántartás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jellemzője eljárásjogi státusza szerint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Hatósági nyilvántartás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tartalmi jellemzője a változások követésének módja szerint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Állapot nyilvántartás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Papíralapú (kézi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Elektronikus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van</w:t>
            </w:r>
          </w:p>
        </w:tc>
      </w:tr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 nyilvántartás tartalma</w:t>
            </w:r>
          </w:p>
        </w:tc>
      </w:tr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egnevezés</w:t>
            </w:r>
          </w:p>
        </w:tc>
      </w:tr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Állapot</w:t>
            </w:r>
          </w:p>
        </w:tc>
      </w:tr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Dátum</w:t>
            </w:r>
          </w:p>
        </w:tc>
      </w:tr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Érvényesség</w:t>
            </w:r>
          </w:p>
        </w:tc>
      </w:tr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Év/sorszám</w:t>
            </w:r>
          </w:p>
        </w:tc>
      </w:tr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Hely</w:t>
            </w:r>
          </w:p>
        </w:tc>
      </w:tr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Lapszám</w:t>
            </w:r>
          </w:p>
        </w:tc>
      </w:tr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Okmányazonosító</w:t>
            </w:r>
          </w:p>
        </w:tc>
      </w:tr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Rögzítési idő</w:t>
            </w:r>
          </w:p>
        </w:tc>
      </w:tr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Technikai művelet ok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07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5T17:23:00Z</dcterms:created>
  <dc:creator>GyoriM</dc:creator>
  <dc:description/>
  <cp:keywords/>
  <dc:language>en-US</dc:language>
  <cp:lastModifiedBy>GyoriM</cp:lastModifiedBy>
  <dcterms:modified xsi:type="dcterms:W3CDTF">2011-09-26T09:08:00Z</dcterms:modified>
  <cp:revision>4</cp:revision>
  <dc:subject/>
  <dc:title>A nevezett gyámról, valamint a gyámságból kizárt személyről</dc:title>
</cp:coreProperties>
</file>