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565"/>
        <w:gridCol w:w="1477"/>
        <w:gridCol w:w="1886"/>
      </w:tblGrid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öldbérlet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aját elhatározás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űszaki és Városüzemelteté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llampolgárok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ek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Nyilvántartás használóinak köre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lgármesteri Hivatal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omszerűen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Önkormányzati tulajdonban lévő, haszonbérbe adott termőföldterületek adatai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A bérlők adatai, elérhetőségük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A bérleti díj összege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 bérleti jogviszony időtartam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3:29:00Z</dcterms:created>
  <dc:creator>GyoriM</dc:creator>
  <dc:description/>
  <cp:keywords/>
  <dc:language>en-US</dc:language>
  <cp:lastModifiedBy>GyoriM</cp:lastModifiedBy>
  <dcterms:modified xsi:type="dcterms:W3CDTF">2011-09-27T12:08:00Z</dcterms:modified>
  <cp:revision>7</cp:revision>
  <dc:subject/>
  <dc:title>A nevezett gyámról, valamint a gyámságból kizárt személyről</dc:title>
</cp:coreProperties>
</file>