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ndszeres gyermekvédelmi kedvezmén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- Gyámhivata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tározat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Lakó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ületési 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Születés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AJ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nyja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Állampolgársá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 főre jutó jövedele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gyüttlakók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Gyermeke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ság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Ügyirat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41:00Z</dcterms:created>
  <dc:creator>GyoriM</dc:creator>
  <dc:description/>
  <cp:keywords/>
  <dc:language>en-US</dc:language>
  <cp:lastModifiedBy>GyoriM</cp:lastModifiedBy>
  <dcterms:modified xsi:type="dcterms:W3CDTF">2011-09-26T13:17:00Z</dcterms:modified>
  <cp:revision>5</cp:revision>
  <dc:subject/>
  <dc:title>A nevezett gyámról, valamint a gyámságból kizárt személyről</dc:title>
</cp:coreProperties>
</file>