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65"/>
        <w:gridCol w:w="1477"/>
        <w:gridCol w:w="3025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Önkormányzati ingatlanvagyon kataszter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űszaki és Városüzemelteté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s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öldhivatal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K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öbb belső szervezeti egység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ponta többször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állalkozók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s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4:15:00Z</dcterms:created>
  <dc:creator>GyoriM</dc:creator>
  <dc:description/>
  <cp:keywords/>
  <dc:language>en-US</dc:language>
  <cp:lastModifiedBy>GyoriM</cp:lastModifiedBy>
  <dcterms:modified xsi:type="dcterms:W3CDTF">2011-09-26T12:15:00Z</dcterms:modified>
  <cp:revision>4</cp:revision>
  <dc:subject/>
  <dc:title>A nevezett gyámról, valamint a gyámságból kizárt személyről</dc:title>
</cp:coreProperties>
</file>