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pítésügyi bírságo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isztikai adattár típusú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pítéshatósági ügyintéző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/>
            </w:pPr>
            <w:r>
              <w:rPr/>
              <w:t>egy évnél ritkább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Befizetési határ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Bírság össz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Bevezetés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endő lakások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és jelleg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Fennmaradási engedély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ési engedély meghosszabbításának időpontj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ési engedély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kezés megkezdésének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íttető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ület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ület hasznos alapterüle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ület helyrajzi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Épület rendeltetés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Használatba vett lakások/üdülők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Használatbavételi engedély kiadásának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/>
            </w:pPr>
            <w:r>
              <w:rPr/>
              <w:t>Sor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53:00Z</dcterms:created>
  <dc:creator>GyoriM</dc:creator>
  <dc:description/>
  <cp:keywords/>
  <dc:language>en-US</dc:language>
  <cp:lastModifiedBy>GyoriM</cp:lastModifiedBy>
  <dcterms:modified xsi:type="dcterms:W3CDTF">2011-09-27T11:50:00Z</dcterms:modified>
  <cp:revision>4</cp:revision>
  <dc:subject/>
  <dc:title>A nevezett gyámról, valamint a gyámságból kizárt személyről</dc:title>
</cp:coreProperties>
</file>