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519"/>
      </w:tblGrid>
      <w:tr>
        <w:trPr/>
        <w:tc>
          <w:tcPr>
            <w:tcW w:w="9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Tárgyi eszköz nyilvántartás (nagy értékű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A nyilvántartás jellemzése a vezetés jogalapja szerint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Jogszabály előírása alapján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A kitöltő iroda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Pénzügyi Irod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A nyilvántartás fajtája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Ágazati szaknyilvántartás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A nyilvántartás jellemzője eljárásjogi státusza szerint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Nem hatósági nyilvántartás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A nyilvántartás tartalmi jellemzője a változások követésének módja szerint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Folyamat nyilvántartás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Papíralapú (kézi)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Elektronikus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van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Label">
    <w:name w:val="lab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11:17:00Z</dcterms:created>
  <dc:creator>GyoriM</dc:creator>
  <dc:description/>
  <cp:keywords/>
  <dc:language>en-US</dc:language>
  <cp:lastModifiedBy>GyoriM</cp:lastModifiedBy>
  <dcterms:modified xsi:type="dcterms:W3CDTF">2011-09-27T08:25:00Z</dcterms:modified>
  <cp:revision>4</cp:revision>
  <dc:subject/>
  <dc:title>A nevezett gyámról, valamint a gyámságból kizárt személyről</dc:title>
</cp:coreProperties>
</file>