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1565"/>
        <w:gridCol w:w="1477"/>
        <w:gridCol w:w="3042"/>
      </w:tblGrid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Méltányos közgyógyellátásban részesülők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ése a vezetés jogalapja szerint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Jogszabály előírása alapján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kitöltő iroda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zervezési és Igazgatási Iroda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fajtája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Ágazati szak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ője eljárásjogi státusza szerint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Hatósági 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tartalmi jellemzője a változások követésének módja szerint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Folyamat 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apíralapú (kézi)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Elektronikus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van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Kinek köteles adatot szolgáltatni és milyen gyakran?</w:t>
            </w:r>
          </w:p>
        </w:tc>
      </w:tr>
      <w:tr>
        <w:trPr/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zervezet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Megnevezé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Gyakoriság</w:t>
            </w:r>
          </w:p>
        </w:tc>
      </w:tr>
      <w:tr>
        <w:trPr/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központi államigazgatási szerv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KSH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gy évnél ritkábban</w:t>
            </w:r>
          </w:p>
        </w:tc>
      </w:tr>
      <w:tr>
        <w:trPr/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erületi államigazgatási szerv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omogy Megyei Kormányhivatal Egészségbiztosítási Pénztári Szakigazgatási Szerv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gy évnél ritkábban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 nyilvántartás használóinak köre</w:t>
            </w:r>
          </w:p>
        </w:tc>
      </w:tr>
      <w:tr>
        <w:trPr/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ás államigazgatási szerv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évente</w:t>
            </w:r>
          </w:p>
        </w:tc>
      </w:tr>
      <w:tr>
        <w:trPr/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erületi államigazgatási szerv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omogy Megyei Kormányhivatal Egészségbiztosítási Pénztári Szakigazgatási Szerv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hetente</w:t>
            </w:r>
          </w:p>
        </w:tc>
      </w:tr>
      <w:tr>
        <w:trPr/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első szervezeti egység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énzügyi Iroda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lkalmanként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 nyilvántartás adatai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egnevezés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Érvényességi idő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Határozat száma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Jogcím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Kgy. ig. sorszáma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Kiállítás dátuma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Lakóhely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Név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orszám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zületési idő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TAJ szá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abel">
    <w:name w:val="label"/>
    <w:basedOn w:val="Bekezdsalapbett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3:24:00Z</dcterms:created>
  <dc:creator>GyoriM</dc:creator>
  <dc:description/>
  <cp:keywords/>
  <dc:language>en-US</dc:language>
  <cp:lastModifiedBy>GyoriM</cp:lastModifiedBy>
  <dcterms:modified xsi:type="dcterms:W3CDTF">2011-09-26T12:08:00Z</dcterms:modified>
  <cp:revision>4</cp:revision>
  <dc:subject/>
  <dc:title>A nevezett gyámról, valamint a gyámságból kizárt személyről</dc:title>
</cp:coreProperties>
</file>