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mutatás a pénzben és természetben nyújtható támogatások adatairól - adósságkezelé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rvezési és Igazgatás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tatisztikai adattár típusú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ás állami szerv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SH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gyéb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használat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gyéb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SZK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gyéb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özmű-szolgáltatók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ek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ás államigazgatási szerv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43:00Z</dcterms:created>
  <dc:creator>GyoriM</dc:creator>
  <dc:description/>
  <cp:keywords/>
  <dc:language>en-US</dc:language>
  <cp:lastModifiedBy>GyoriM</cp:lastModifiedBy>
  <dcterms:modified xsi:type="dcterms:W3CDTF">2011-09-26T11:13:00Z</dcterms:modified>
  <cp:revision>5</cp:revision>
  <dc:subject/>
  <dc:title>A nevezett gyámról, valamint a gyámságból kizárt személyről</dc:title>
</cp:coreProperties>
</file>