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ormatív közgyógyellátásban részesülő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Egészségbiztosítási Pénztári Szakigazgatási Szerv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Egészségbiztosítási Pénztári Szakigazgatási Szerv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énzügy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zületési idő 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J-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gy. ig. sor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vényesség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Össze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52:00Z</dcterms:created>
  <dc:creator>GyoriM</dc:creator>
  <dc:description/>
  <cp:keywords/>
  <dc:language>en-US</dc:language>
  <cp:lastModifiedBy>GyoriM</cp:lastModifiedBy>
  <dcterms:modified xsi:type="dcterms:W3CDTF">2011-09-27T13:38:00Z</dcterms:modified>
  <cp:revision>5</cp:revision>
  <dc:subject/>
  <dc:title>A nevezett gyámról, valamint a gyámságból kizárt személyről</dc:title>
</cp:coreProperties>
</file>