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özműfejlesztési támogatások visszaigénylés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fejleszté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énzügy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zműfejlesztési támogatást igénylő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cí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elt közműfejlesztési támogatá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fizetett közműfejlesztési támogatás (Ft)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fizetést igazoló bizonyl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zműfejlesztési támogatás kifizetésének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özműfejlesztési támogatás kifizetésének mód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Önkormányzat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Önkormányzat KSH kódj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9:00Z</dcterms:created>
  <dc:creator>GyoriM</dc:creator>
  <dc:description/>
  <cp:keywords/>
  <dc:language>en-US</dc:language>
  <cp:lastModifiedBy>GyoriM</cp:lastModifiedBy>
  <dcterms:modified xsi:type="dcterms:W3CDTF">2011-09-27T13:36:00Z</dcterms:modified>
  <cp:revision>5</cp:revision>
  <dc:subject/>
  <dc:title>A nevezett gyámról, valamint a gyámságból kizárt személyről</dc:title>
</cp:coreProperties>
</file>