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3363"/>
      </w:tblGrid>
      <w:tr>
        <w:trPr/>
        <w:tc>
          <w:tcPr>
            <w:tcW w:w="7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Függő kiad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ése a vezetés jogalapja szerint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Jogszabály előírása alapjá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itöltő iroda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énzügyi Irod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fajtája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gazati szaknyilvántart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ője eljárásjogi státusza szerint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Nem hatósági nyilvántart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tartalmi jellemzője a változások követésének módja szerint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olyamat nyilvántart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apíralapú (kézi)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lektronikus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a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13:40:00Z</dcterms:created>
  <dc:creator>GyoriM</dc:creator>
  <dc:description/>
  <cp:keywords/>
  <dc:language>en-US</dc:language>
  <cp:lastModifiedBy>GyoriM</cp:lastModifiedBy>
  <dcterms:modified xsi:type="dcterms:W3CDTF">2011-09-26T08:07:00Z</dcterms:modified>
  <cp:revision>4</cp:revision>
  <dc:subject/>
  <dc:title>A nevezett gyámról, valamint a gyámságból kizárt személyről</dc:title>
</cp:coreProperties>
</file>