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19"/>
      </w:tblGrid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atlap a védelembe vett gyermekek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kitöltő iroda/személy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vezési és Igazgatási Iroda - Gyámhivata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kus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en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nyilvántartás adatai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ülvizsgálati határozat eredmén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ülvizsgálati határozat kelt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felülvizsgálati határozat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anyj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egészségi állapot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lakó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születé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születési idej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tanulmányi eredménye, előmenetel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gyermek tartózkodá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szüntető határozat jogerő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szüntető határozat kelt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megszüntető határozat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nyilvántartásba vétel időpontj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anyj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lakó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születé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születési idej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örvényes képviselő tartózkodá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anyj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lakó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születé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születési idej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nya tartózkodá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pa anyj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pa lakó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pa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pa születé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apa születési idej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ládgondozó nev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aládgondozó tartózkodási hely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ozat jogerős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ozat kelte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ozat száma</w:t>
            </w:r>
          </w:p>
        </w:tc>
      </w:tr>
      <w:tr>
        <w:trPr/>
        <w:tc>
          <w:tcPr>
            <w:tcW w:w="9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ározatot hozó jegyző megnevezé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5:00Z</dcterms:created>
  <dc:creator>GyoriM</dc:creator>
  <dc:description/>
  <cp:keywords/>
  <dc:language>en-US</dc:language>
  <cp:lastModifiedBy>GyoriM</cp:lastModifiedBy>
  <dcterms:modified xsi:type="dcterms:W3CDTF">2011-09-27T11:41:00Z</dcterms:modified>
  <cp:revision>5</cp:revision>
  <dc:subject/>
  <dc:title>A nevezett gyámról, valamint a gyámságból kizárt személyről</dc:title>
</cp:coreProperties>
</file>