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1886"/>
      </w:tblGrid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izetési előleg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zetői utasítás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gyar Államkincstár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vonta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énzügyi Iroda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Dátum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Felvett összeg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Felvétel idej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őkönyvi bontás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Gazdálkodó szerv megnevezés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Gazdálkodó szerv törzsszáma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Illetményelőleg (adómentes kölcsön) összege</w:t>
            </w:r>
          </w:p>
        </w:tc>
      </w:tr>
      <w:tr>
        <w:trPr/>
        <w:tc>
          <w:tcPr>
            <w:tcW w:w="7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Levonás összeg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3:05:00Z</dcterms:created>
  <dc:creator>GyoriM</dc:creator>
  <dc:description/>
  <cp:keywords/>
  <dc:language>en-US</dc:language>
  <cp:lastModifiedBy>GyoriM</cp:lastModifiedBy>
  <dcterms:modified xsi:type="dcterms:W3CDTF">2011-09-26T07:24:00Z</dcterms:modified>
  <cp:revision>4</cp:revision>
  <dc:subject/>
  <dc:title>A nevezett gyámról, valamint a gyámságból kizárt személyről</dc:title>
</cp:coreProperties>
</file>