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1565"/>
        <w:gridCol w:w="1477"/>
        <w:gridCol w:w="3042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dszeres szociális segély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kitöltő iroda/személy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vezési és Igazgatás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rvezet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llampolgár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ületi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mogy Megyei Kormányhivatal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ületi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EP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gyéb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SZK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ás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nkaügyi Közpon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lső szervezeti egységek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ás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év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etési hely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etési idő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yja nev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J 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lampolgárság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landó lakcí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 főre jutó havi jövedele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szá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39:00Z</dcterms:created>
  <dc:creator>GyoriM</dc:creator>
  <dc:description/>
  <cp:keywords/>
  <dc:language>en-US</dc:language>
  <cp:lastModifiedBy>GyoriM</cp:lastModifiedBy>
  <dcterms:modified xsi:type="dcterms:W3CDTF">2011-09-27T13:39:00Z</dcterms:modified>
  <cp:revision>5</cp:revision>
  <dc:subject/>
  <dc:title>A nevezett gyámról, valamint a gyámságból kizárt személyről</dc:title>
</cp:coreProperties>
</file>