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454"/>
        <w:gridCol w:w="2065"/>
      </w:tblGrid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Üzletek nyilvántartása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ése a vezetés jogalapj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Jogszabály előírása alapján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kitöltő iroda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űszaki és Városüzemeltetési Iroda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fajtája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gazati szak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ője eljárásjogi státusz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Nem hatósági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tartalmi jellemzője a változások követésének módj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llapot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apíralapú (kézi)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lektronikus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an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inek köteles adatot szolgáltatni és milyen gyakran?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özponti államigazgatási szerv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SH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élévente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 nyilvántartás használóinak kör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ervezet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egnevezés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yakoriság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első szervezeti egység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űszaki és Városüzemeltetési Iroda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lkalmanként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 nyilvántartás adatai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egnevezés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Név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zékhely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Cégjegyzékszám/adószám/statisztikai szám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Üzlet címe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Nyitva tartás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lnevezés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laptevékenység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efogadóképesség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Vásárlók Könyve használatba vételének ideje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rusított termékek megnevezése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Kereskedelmi tevékenység jellege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zeszesital kimérés/zeneszolgáltatás/külön engedélyes termékek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Tevékenység kezdete/megszűnés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1:09:00Z</dcterms:created>
  <dc:creator>GyoriM</dc:creator>
  <dc:description/>
  <cp:keywords/>
  <dc:language>en-US</dc:language>
  <cp:lastModifiedBy>GyoriM</cp:lastModifiedBy>
  <dcterms:modified xsi:type="dcterms:W3CDTF">2011-09-27T08:51:00Z</dcterms:modified>
  <cp:revision>5</cp:revision>
  <dc:subject/>
  <dc:title>A nevezett gyámról, valamint a gyámságból kizárt személyről</dc:title>
</cp:coreProperties>
</file>