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1565"/>
        <w:gridCol w:w="1477"/>
        <w:gridCol w:w="3042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akataszter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űszaki és Városüzemeltetés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llapo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Nyilvántartás használóinak köre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  <w:t>Polgármesteri Hivatal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40" w:hanging="0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  <w:t>alkalomszerűe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A nyilvántartás adatai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0" w:hanging="0"/>
              <w:rPr/>
            </w:pPr>
            <w:r>
              <w:rPr/>
              <w:t>A település belterületén, a közterületeken található élőfák: fajtája, életkora, elhelyezkedése, egyéb jellemzőj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2:52:00Z</dcterms:created>
  <dc:creator>GyoriM</dc:creator>
  <dc:description/>
  <cp:keywords/>
  <dc:language>en-US</dc:language>
  <cp:lastModifiedBy>GyoriM</cp:lastModifiedBy>
  <dcterms:modified xsi:type="dcterms:W3CDTF">2011-09-27T12:06:00Z</dcterms:modified>
  <cp:revision>6</cp:revision>
  <dc:subject/>
  <dc:title>A nevezett gyámról, valamint a gyámságból kizárt személyről</dc:title>
</cp:coreProperties>
</file>