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s értékű tárgyi eszköz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izonylat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sznált fogyóeszköz értéke (100%) - bevétel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sznált fogyóeszköz értéke (100%) - készlet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sznált fogyóeszköz értéke (100%) - kiadá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sznált fogyóeszköz mennyisége - bevétel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asznált fogyóeszköz mennyisége – készlet 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sznált fogyóeszköz mennyisége - kiadá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elet (év)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yilvántartási ár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öveg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Új fogyóeszköz értéke (100%) - bevétel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Új fogyóeszköz értéke (100%) - készlet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Új fogyóeszköz értéke (100%) - kiadá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Új fogyóeszköz mennyisége - bevétel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Új fogyóeszköz mennyisége - készlet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Új fogyóeszköz mennyisége - kiadá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6:00Z</dcterms:created>
  <dc:creator>GyoriM</dc:creator>
  <dc:description/>
  <cp:keywords/>
  <dc:language>en-US</dc:language>
  <cp:lastModifiedBy>GyoriM</cp:lastModifiedBy>
  <dcterms:modified xsi:type="dcterms:W3CDTF">2011-09-27T13:36:00Z</dcterms:modified>
  <cp:revision>5</cp:revision>
  <dc:subject/>
  <dc:title>A nevezett gyámról, valamint a gyámságból kizárt személyről</dc:title>
</cp:coreProperties>
</file>