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19"/>
      </w:tblGrid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agánszállásadók hatósági nyilvántartás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űszaki és Városüzemeltetési Iro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év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akcím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Üzemeltető nev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dószám, statisztikai szám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állás befogadó képesség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ngedély száma/nyilvántartásba vételi szám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szűnés időpontja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ezárás időpontj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18:00Z</dcterms:created>
  <dc:creator>GyoriM</dc:creator>
  <dc:description/>
  <cp:keywords/>
  <dc:language>en-US</dc:language>
  <cp:lastModifiedBy>GyoriM</cp:lastModifiedBy>
  <dcterms:modified xsi:type="dcterms:W3CDTF">2011-09-26T11:21:00Z</dcterms:modified>
  <cp:revision>4</cp:revision>
  <dc:subject/>
  <dc:title>A nevezett gyámról, valamint a gyámságból kizárt személyről</dc:title>
</cp:coreProperties>
</file>