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42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zvények egyedi nyilvántartó lapj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zdálkodó szervezete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változás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zonylat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rtékvesztés elszámolásának dátu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rtékvesztés ok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rtékvesztés összeg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eleji nyitó állomány darab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eleji nyitó állomány érték összes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eleji nyitó állomány név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eleji nyitó állomány nyilvántartási 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eleji nyitó állomány sorszámtól sorszámi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közi csökkenés darab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közi csökkenés érték összes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közi csökkenés név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közi csökkenés nyilvántartási 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közi csökkenés sorszámtól sorszámi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közi növekedés darab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közi növekedés érték összes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közi növekedés név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közi növekedés nyilvántartási 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közi növekedés sorszámtól sorszámi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végi záró állomány darab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végi záró állomány érték összes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végi záró állomány név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végi záró állomány nyilvántartási ért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v végi záró állomány sorszámtól sorszámi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őkönyvi számla száma és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vatkozási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ott osztalé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ltségvetési szerv megnevezés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nyvelés kel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p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ló hivatkozási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ilvántartási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ztalékban való részesülés dátu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zvény kibocsátásának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zvény kibocsátó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zvény megőrzéséért felelős személye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észvény tárolási hely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ltozáso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58:00Z</dcterms:created>
  <dc:creator>GyoriM</dc:creator>
  <dc:description/>
  <cp:keywords/>
  <dc:language>en-US</dc:language>
  <cp:lastModifiedBy>GyoriM</cp:lastModifiedBy>
  <dcterms:modified xsi:type="dcterms:W3CDTF">2011-09-27T08:13:00Z</dcterms:modified>
  <cp:revision>4</cp:revision>
  <dc:subject/>
  <dc:title>A nevezett gyámról, valamint a gyámságból kizárt személyről</dc:title>
</cp:coreProperties>
</file>