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5"/>
        <w:gridCol w:w="1620"/>
        <w:gridCol w:w="2700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lentés a gyámhatóság tevékenységéről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– Gyámhivatal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 – Szociális és Gyámhiva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ési és Igazgatási Iroda – Gyámhiva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55:00Z</dcterms:created>
  <dc:creator>GyoriM</dc:creator>
  <dc:description/>
  <cp:keywords/>
  <dc:language>en-US</dc:language>
  <cp:lastModifiedBy>GyoriM</cp:lastModifiedBy>
  <dcterms:modified xsi:type="dcterms:W3CDTF">2011-09-26T11:09:00Z</dcterms:modified>
  <cp:revision>4</cp:revision>
  <dc:subject/>
  <dc:title>A nevezett gyámról, valamint a gyámságból kizárt személyről</dc:title>
</cp:coreProperties>
</file>