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1622"/>
        <w:gridCol w:w="3133"/>
      </w:tblGrid>
      <w:tr>
        <w:trPr/>
        <w:tc>
          <w:tcPr>
            <w:tcW w:w="9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Gyámhivatal által megállapított és folyósított pénzbeli ellátások (otthonteremtési támogatás, gyermektartásdíj megelőlegezése)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ése a vezetés jogalapja szerint</w:t>
            </w:r>
          </w:p>
        </w:tc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Jogszabály előírása alapján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kitöltő iroda</w:t>
            </w:r>
          </w:p>
        </w:tc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zervezési és Igazgatási Iroda – Gyámhivatal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fajtája</w:t>
            </w:r>
          </w:p>
        </w:tc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Ágazati szak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ője eljárásjogi státusza szerint</w:t>
            </w:r>
          </w:p>
        </w:tc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Hatósági 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tartalmi jellemzője a változások követésének módja szerint</w:t>
            </w:r>
          </w:p>
        </w:tc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Folyamat 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apíralapú (kézi)</w:t>
            </w:r>
          </w:p>
        </w:tc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lektronikus</w:t>
            </w:r>
          </w:p>
        </w:tc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an</w:t>
            </w:r>
          </w:p>
        </w:tc>
      </w:tr>
      <w:tr>
        <w:trPr/>
        <w:tc>
          <w:tcPr>
            <w:tcW w:w="9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Kinek köteles adatot szolgáltatni és milyen gyakran?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ervezet</w:t>
            </w:r>
          </w:p>
        </w:tc>
        <w:tc>
          <w:tcPr>
            <w:tcW w:w="3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egnevezés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yakoriság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özponti államigazgatási szerv</w:t>
            </w:r>
          </w:p>
        </w:tc>
        <w:tc>
          <w:tcPr>
            <w:tcW w:w="3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SH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évent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erületi államigazgatási szerv</w:t>
            </w:r>
          </w:p>
        </w:tc>
        <w:tc>
          <w:tcPr>
            <w:tcW w:w="3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omogy Megyei Kormányhivatal Szociális és Gyámhivatala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évente</w:t>
            </w:r>
          </w:p>
        </w:tc>
      </w:tr>
      <w:tr>
        <w:trPr/>
        <w:tc>
          <w:tcPr>
            <w:tcW w:w="9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 nyilvántartás használóinak kör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ervezet</w:t>
            </w:r>
          </w:p>
        </w:tc>
        <w:tc>
          <w:tcPr>
            <w:tcW w:w="3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egnevezés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yakoriság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első szervezeti egység</w:t>
            </w:r>
          </w:p>
        </w:tc>
        <w:tc>
          <w:tcPr>
            <w:tcW w:w="3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zervezési és Igazgatási Iroda – Gyámhivatal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lkalmankén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5T13:46:00Z</dcterms:created>
  <dc:creator>GyoriM</dc:creator>
  <dc:description/>
  <cp:keywords/>
  <dc:language>en-US</dc:language>
  <cp:lastModifiedBy>GyoriM</cp:lastModifiedBy>
  <dcterms:modified xsi:type="dcterms:W3CDTF">2011-09-26T08:45:00Z</dcterms:modified>
  <cp:revision>6</cp:revision>
  <dc:subject/>
  <dc:title>A nevezett gyámról, valamint a gyámságból kizárt személyről</dc:title>
</cp:coreProperties>
</file>