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454"/>
        <w:gridCol w:w="2065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lsőfokú építésügyi hatóság évi adatszolgáltatása (lakások és üdülők)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űszaki és Városüzemeltetés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llapo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Ki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űszaki és Városüzemeltetési Iroda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pítéshatósági ügyintézők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havont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SH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avont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használóinak kö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űszaki és Városüzemeltetési Iroda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3:18:00Z</dcterms:created>
  <dc:creator>GyoriM</dc:creator>
  <dc:description/>
  <cp:keywords/>
  <dc:language>en-US</dc:language>
  <cp:lastModifiedBy>GyoriM</cp:lastModifiedBy>
  <dcterms:modified xsi:type="dcterms:W3CDTF">2011-09-26T07:08:00Z</dcterms:modified>
  <cp:revision>4</cp:revision>
  <dc:subject/>
  <dc:title>A nevezett gyámról, valamint a gyámságból kizárt személyről</dc:title>
</cp:coreProperties>
</file>