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519"/>
      </w:tblGrid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özlekedési kedvezménye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alapjá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ervezési és Igazgatási Irod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llapot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adatai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egnevezés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z ellátást igénylő nev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ületési hely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ületési idő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AJ száma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z ellátást igénylő leánykori nev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nyja nev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llandó bejelentett lakcím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z ellátást igénylő tartózkodási helyének cím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z igénylővel egy háztartásban álló közeli hozzátartozók száma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özeli hozzátartozók nev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törvényes képviselőjének nev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törvényes képviselő bejelentett lakóhelyének cím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50:00Z</dcterms:created>
  <dc:creator>GyoriM</dc:creator>
  <dc:description/>
  <cp:keywords/>
  <dc:language>en-US</dc:language>
  <cp:lastModifiedBy>GyoriM</cp:lastModifiedBy>
  <dcterms:modified xsi:type="dcterms:W3CDTF">2011-09-26T11:16:00Z</dcterms:modified>
  <cp:revision>4</cp:revision>
  <dc:subject/>
  <dc:title>A nevezett gyámról, valamint a gyámságból kizárt személyről</dc:title>
</cp:coreProperties>
</file>