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565"/>
        <w:gridCol w:w="1477"/>
        <w:gridCol w:w="3042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dkívüli gyermekvédelmi támoga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kitöltő iroda/személy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vezési és Igazgatá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rvezési és Igazgatási Irod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ermek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ő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ározat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fizetés módj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 főre jutó havi jövedele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gély összege, gyakoriság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38:00Z</dcterms:created>
  <dc:creator>GyoriM</dc:creator>
  <dc:description/>
  <cp:keywords/>
  <dc:language>en-US</dc:language>
  <cp:lastModifiedBy>GyoriM</cp:lastModifiedBy>
  <dcterms:modified xsi:type="dcterms:W3CDTF">2011-09-26T13:22:00Z</dcterms:modified>
  <cp:revision>4</cp:revision>
  <dc:subject/>
  <dc:title>A nevezett gyámról, valamint a gyámságból kizárt személyről</dc:title>
</cp:coreProperties>
</file>