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454"/>
        <w:gridCol w:w="2065"/>
      </w:tblGrid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evezett gyámról, valamint a gyámságból kizárt személyrő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ése a vezetés jogalap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Jogszabály előírása alapján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kitöltő irod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zervezési és Igazgatási Iroda - Gyámhivata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fajtája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Ágazati szak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jellemzője eljárásjogi státusz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Hatósági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nyilvántartás tartalmi jellemzője a változások követésének módja szerint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olyamat nyilvántartás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apíralapú (kézi)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lektronikus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gen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Ki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állampolgár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0" w:hanging="0"/>
              <w:jc w:val="center"/>
              <w:rPr/>
            </w:pPr>
            <w:r>
              <w:rPr/>
              <w:t>alkalmanként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Kinek köteles adatot szolgáltatni és milyen gyakran?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özponti államigazgatási szerv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SH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évente</w:t>
            </w:r>
          </w:p>
        </w:tc>
      </w:tr>
      <w:tr>
        <w:trPr/>
        <w:tc>
          <w:tcPr>
            <w:tcW w:w="9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 nyilvántartás használóinak kör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et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gnevezé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yakorisá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belső szervezeti egység</w:t>
            </w:r>
          </w:p>
        </w:tc>
        <w:tc>
          <w:tcPr>
            <w:tcW w:w="4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rvezési és Igazgatási Iroda - Gyámhivata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alkalmanké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8:43:00Z</dcterms:created>
  <dc:creator>GyoriM</dc:creator>
  <dc:description/>
  <cp:keywords/>
  <dc:language>en-US</dc:language>
  <cp:lastModifiedBy>GyoriM</cp:lastModifiedBy>
  <dcterms:modified xsi:type="dcterms:W3CDTF">2011-09-22T14:02:00Z</dcterms:modified>
  <cp:revision>3</cp:revision>
  <dc:subject/>
  <dc:title/>
</cp:coreProperties>
</file>