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Bejelentéssel kapcsolatos nyilvántartás - építésügy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űszaki és Városüzemelteté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űszaki és Városüzemeltetési Iroda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pítéshatósági ügyintézők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tartal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z építéssel érintett ingatlan cím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Előadó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elyrajzi 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Iktató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ogerő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gjegy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ejelentő nev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Bejelentő cím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árgy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elepülé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7:00Z</dcterms:created>
  <dc:creator>GyoriM</dc:creator>
  <dc:description/>
  <cp:keywords/>
  <dc:language>en-US</dc:language>
  <cp:lastModifiedBy>GyoriM</cp:lastModifiedBy>
  <dcterms:modified xsi:type="dcterms:W3CDTF">2011-09-27T11:43:00Z</dcterms:modified>
  <cp:revision>5</cp:revision>
  <dc:subject/>
  <dc:title>A nevezett gyámról, valamint a gyámságból kizárt személyről</dc:title>
</cp:coreProperties>
</file>