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Átmeneti segély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ervezési és Igazgatás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állampolgár (ügyfél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SZK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olyamatosa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özüzemi szolgáltatók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olyamatos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ogosult nev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ogosult születési helye, idej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ogosult TAJ szá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ogosult lakcím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ogosult adószá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ogosult bankszámlaszá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atározat szám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2:10:00Z</dcterms:created>
  <dc:creator>GyoriM</dc:creator>
  <dc:description/>
  <cp:keywords/>
  <dc:language>en-US</dc:language>
  <cp:lastModifiedBy>GyoriM</cp:lastModifiedBy>
  <dcterms:modified xsi:type="dcterms:W3CDTF">2011-09-26T06:40:00Z</dcterms:modified>
  <cp:revision>4</cp:revision>
  <dc:subject/>
  <dc:title>A nevezett gyámról, valamint a gyámságból kizárt személyről</dc:title>
</cp:coreProperties>
</file>