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5"/>
        <w:gridCol w:w="1620"/>
        <w:gridCol w:w="2700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skoláztatási támogatás felfüggesztése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Szociális és Gyámhivatal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yedévent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- Gyámhiva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 neve, születési ideje, anyja nev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ők adatai (név, születési hely, idő)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kcím/tartózkodási hely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elzés típusa, dátuma, ügyiratszáma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ktatási intézmény, osztály, hiányzás oka, mérték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jóléti szolgálat megkeresésének dátuma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saládi pótlékra jogosult szülő/törvényes képviselő nev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öntés jellege, kezdete, mértéke, megszűnés oka, ügyiratszám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endszeres gyermekvédelmi kedvezményre való jogosultság időpontja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édelembe vétel időpontja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seti gondnok nev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szűnés ideje, ügyiratszáma, eredmény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rvezett felülvizsgálat idej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ényleges felülvizsgálat eredmény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49:00Z</dcterms:created>
  <dc:creator>GyoriM</dc:creator>
  <dc:description/>
  <cp:keywords/>
  <dc:language>en-US</dc:language>
  <cp:lastModifiedBy>GyoriM</cp:lastModifiedBy>
  <dcterms:modified xsi:type="dcterms:W3CDTF">2011-09-26T11:02:00Z</dcterms:modified>
  <cp:revision>4</cp:revision>
  <dc:subject/>
  <dc:title>A nevezett gyámról, valamint a gyámságból kizárt személyről</dc:title>
</cp:coreProperties>
</file>